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>پاسخنامه آزمون روش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>تحقیق رایانه ای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40" w:before="0" w:after="280"/>
        <w:ind w:left="720" w:right="0" w:hanging="36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یک از امکانات فاوا به افزایش جامعیت تحقیق کمک بیشتری می‌کند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رایط مناسب برای فعالی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های تشکیلات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 تحقیقات گروهی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مکان دست یابی و مراجعه به منابع بیشتر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ابستگی کمتر به مکان و زمان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تشار نامحدود تحقیق در سطح شبکۀ ‌جهانی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right="0" w:hanging="36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یشترین کارکرد فاوا در کدام مرحله از تحقیقات علمی است و دلیل آن چی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تخاب موضو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زیرا نرم افزارهایی برای انتخاب موضوعات تحقیقاتی طراحی ش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گردآوری اطلاعات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–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زیرا ارزش و اعتبار اطلاعات موجود در منابع الکترونیکی بیشتر از منابع چاپ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تخاب موضوع – زیرا ابزارهای فاوا روند تحقیق را جذابتر وآسانتر می‌ک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گردآوری اطلاعا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زیرا از طریق نرم افزارها و پایگاه‌های اینترنتی می‌توان به اطلاعات بسیاری دست یاف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spacing w:lineRule="auto" w:line="240" w:before="0" w:after="280"/>
        <w:ind w:left="720" w:right="0" w:hanging="36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رای اطمینان از تکراری نبودن موضوع تحقیق، مراجعه به کدام پایگاه زیر کاربرد ندارد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hyperlink r:id="rId2">
        <w:r>
          <w:rPr>
            <w:rStyle w:val="InternetLink"/>
            <w:rFonts w:eastAsia="Times New Roman" w:cs="Tahoma" w:ascii="Tahoma" w:hAnsi="Tahoma"/>
            <w:sz w:val="20"/>
          </w:rPr>
          <w:t>www.iran.doc.ac.ir</w:t>
        </w:r>
      </w:hyperlink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color w:val="FF0000"/>
          <w:sz w:val="20"/>
          <w:szCs w:val="20"/>
        </w:rPr>
        <w:t>www. Google.com/trends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</w:rPr>
        <w:t>www.shiasearch.com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hyperlink r:id="rId3">
        <w:r>
          <w:rPr>
            <w:rStyle w:val="InternetLink"/>
            <w:rFonts w:eastAsia="Times New Roman" w:cs="Tahoma" w:ascii="Tahoma" w:hAnsi="Tahoma"/>
            <w:sz w:val="20"/>
          </w:rPr>
          <w:t>www.magiramn.com</w:t>
        </w:r>
      </w:hyperlink>
    </w:p>
    <w:p>
      <w:pPr>
        <w:pStyle w:val="Normal"/>
        <w:numPr>
          <w:ilvl w:val="0"/>
          <w:numId w:val="25"/>
        </w:numPr>
        <w:spacing w:lineRule="auto" w:line="240" w:before="0" w:after="280"/>
        <w:ind w:left="720" w:right="0" w:hanging="36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تحقیقات مربوط به علوم و معارف اسلامی،‌کدام دانشنامۀ ‌زیر برای تبیین موضوع مفیدتر ا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hyperlink r:id="rId4">
        <w:r>
          <w:rPr>
            <w:rStyle w:val="InternetLink"/>
            <w:rFonts w:eastAsia="Times New Roman" w:cs="Tahoma" w:ascii="Tahoma" w:hAnsi="Tahoma"/>
            <w:sz w:val="20"/>
          </w:rPr>
          <w:t>www.encarta.msn.com</w:t>
        </w:r>
      </w:hyperlink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hyperlink r:id="rId5">
        <w:r>
          <w:rPr>
            <w:rStyle w:val="InternetLink"/>
            <w:rFonts w:eastAsia="Times New Roman" w:cs="Tahoma" w:ascii="Tahoma" w:hAnsi="Tahoma"/>
            <w:sz w:val="20"/>
          </w:rPr>
          <w:t>www.fa.wikipedia.org</w:t>
        </w:r>
      </w:hyperlink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hyperlink r:id="rId6">
        <w:r>
          <w:rPr>
            <w:rStyle w:val="InternetLink"/>
            <w:rFonts w:eastAsia="Times New Roman" w:cs="Tahoma" w:ascii="Tahoma" w:hAnsi="Tahoma"/>
            <w:color w:val="FF0000"/>
            <w:sz w:val="20"/>
          </w:rPr>
          <w:t>www.cgie.org.ir</w:t>
        </w:r>
      </w:hyperlink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                              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</w:rPr>
        <w:t>www.britanica.co.uk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280"/>
        <w:ind w:left="720" w:right="0" w:hanging="36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هدف از گرداوری پرسشهای مرتبط با موضوع در مرحلۀ تبیین موضوع تحقیق چی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شناخت مسئلۀ‌ تحقیق با توجه به پرسشهای گوناگون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ناخت پرسشهایی که در طول تحقیق باید به آنها پاسخ داده 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لاش علمی در جهت پاسخ به سوالات تحقیق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فزایش شناخت محقق نسبت به ابعاد مختلف موضوع</w:t>
      </w:r>
    </w:p>
    <w:p>
      <w:pPr>
        <w:pStyle w:val="Normal"/>
        <w:numPr>
          <w:ilvl w:val="0"/>
          <w:numId w:val="13"/>
        </w:numPr>
        <w:spacing w:lineRule="auto" w:line="240" w:before="0" w:after="280"/>
        <w:ind w:left="720" w:right="0" w:hanging="36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اربرد نرم افزار ونزیم در کدام بخش از تحقیق علمی و چگونه ا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رائۀ فرضی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دل سازی و تمثیل                              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طرح نام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رائه فرضیه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رائه فرضیه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–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استفاده از پرسشهای محرک        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طرح نام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دل سازی و تمثیل</w:t>
      </w:r>
    </w:p>
    <w:p>
      <w:pPr>
        <w:pStyle w:val="Normal"/>
        <w:numPr>
          <w:ilvl w:val="0"/>
          <w:numId w:val="17"/>
        </w:numPr>
        <w:spacing w:lineRule="auto" w:line="240" w:before="0" w:after="280"/>
        <w:ind w:left="720" w:right="0" w:hanging="36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پیشینۀ‌تحقیقاتی یک موضوع را چگونه توسط فاوا به دست می آوریم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راخوان سازمانها و مراکز                                        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سخه‌های الکترونیکی منابع مرجع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انکهای اطلاعاتی حاوی مشخصات منابع                      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ستحو در موتورهای جستجو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720" w:right="0" w:hanging="36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ترین وسیله برای کنترل زمان بندی تحقیق کدام ا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تفاده از نمودار گانت                                       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فاده از نمودار ونزیم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فاده از نمودار ترندز                                           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فاده از نمودار اکسل</w:t>
      </w:r>
    </w:p>
    <w:p>
      <w:pPr>
        <w:pStyle w:val="Normal"/>
        <w:numPr>
          <w:ilvl w:val="0"/>
          <w:numId w:val="23"/>
        </w:numPr>
        <w:spacing w:lineRule="auto" w:line="240" w:before="0" w:after="280"/>
        <w:ind w:left="720" w:right="0" w:hanging="36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فاده از کدامیک از روشهای زیر برای نمونه‌گیری سهمیه ای مناسب تر ا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فاده از نظر سنجی های اینترنتی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راردادن تبلیغات و دعوتنامه در پایگاههای پربیننده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ضویت در کلوبها و گروههای اینترنتی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رسال ایمیل به اعضای طبقه‌بندی شدۀ ‌یک سازمان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720" w:right="0" w:hanging="36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نشانی یک کتابخانۀ ‌الکترونیکی ا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</w:rPr>
        <w:t>www.ghafaseh.ir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                                      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</w:rPr>
        <w:t>www.nlai.ir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</w:rPr>
        <w:t>www.marashilibrary.com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                         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</w:rPr>
        <w:t>www.ketab.ir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40" w:before="0" w:after="280"/>
        <w:ind w:left="720" w:right="0" w:hanging="36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از مزایای کتابخانۀ‌الکترونیکی نی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ز میان رفتن محدودیت در نسخۀ‌ منابع                       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رفه جویی در وقت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رفه جویی در هزینه‌ها                                           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عتبار و اطمینان بخشی بیشتر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720" w:right="0" w:hanging="36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رای جستجوی سریع حدیثی با مضمون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(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ن زهد فی الدنیا اثبت الله الحکمه فی قلب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نرم افزار مکتبه اهل بی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روش مفیدتر اس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فاده از گزینۀ‌حالتهای مشابه                                 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ستفاده از بخش هم خانواده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تفاده از گزینۀ شروط                                            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ستفاده از بخش فهرستها </w:t>
      </w:r>
    </w:p>
    <w:p>
      <w:pPr>
        <w:pStyle w:val="Normal"/>
        <w:numPr>
          <w:ilvl w:val="0"/>
          <w:numId w:val="24"/>
        </w:numPr>
        <w:spacing w:lineRule="auto" w:line="240" w:before="0" w:after="280"/>
        <w:ind w:left="720" w:right="0" w:hanging="36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نتخاب گزینۀ‌ دقت در بخش جستجوی نرم‌افزارهای نور با کدام مورد در نرم افزار کتابخانۀ ‌اهل بی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شابهت دارد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تخاب گزینۀ جستجوی خودکار بن و ابن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دم انتخاب گزینۀ جستجوی خودکار حالتهای مشابه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دم انتخاب گزینۀ جستجوی خودکار بن و ابن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تخاب گزینۀ جستجوی خودکار حالتهای مشابه</w:t>
      </w:r>
    </w:p>
    <w:p>
      <w:pPr>
        <w:pStyle w:val="Normal"/>
        <w:numPr>
          <w:ilvl w:val="0"/>
          <w:numId w:val="16"/>
        </w:numPr>
        <w:spacing w:lineRule="auto" w:line="240" w:before="0" w:after="280"/>
        <w:ind w:left="720" w:right="0" w:hanging="36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نرم افزار جامع الاحادیث نو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.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جستجو به دنبال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«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؟؟؟؟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متن قرآن چه نتیجه‌ای به دنبال دارد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یجاد فهرستی از آیاتی که چهار حرف دار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                 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یجاد فهرستی از آیاتی که چهار کلمه دا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یجاد فهرستی از آیاتی که چهار بار تکرار شده اند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            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یجاد فهرستی از آیاتی که کلمات چهار حرفی و بیشتر دا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720" w:right="0" w:hanging="36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از مزایای بهره‌گیری از فاوا در شناسایی منابع تحقیق نی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هولت و سرعت بیشتر در شناسایی منابع تحقیق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نحصر ساختن منابع تحقیق در منابع الکترونیکی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مکان پذیر شدن شناسایی منابعی که فصلی را به موضوع مورد نظر اختصاص داده‌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سان شدن ثبت اطلاعات منابع شناسایی شده در جدولهای مورد نظر</w:t>
      </w:r>
    </w:p>
    <w:p>
      <w:pPr>
        <w:pStyle w:val="Normal"/>
        <w:numPr>
          <w:ilvl w:val="0"/>
          <w:numId w:val="20"/>
        </w:numPr>
        <w:spacing w:lineRule="auto" w:line="240" w:before="0" w:after="280"/>
        <w:ind w:left="720" w:right="0" w:hanging="36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یک از اقدامات زیر تعداد یافته‌های جستجو را افزایش می‌دهد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فاده از دامنه‌های خاص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فاده از ترکیب به شرط لا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فاده از عملگرهای جستجوی عین عبارت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یشتر کردن تعداد فاصله میان کلمات در جستجوی ترکیبی</w:t>
      </w:r>
    </w:p>
    <w:p>
      <w:pPr>
        <w:pStyle w:val="Normal"/>
        <w:numPr>
          <w:ilvl w:val="0"/>
          <w:numId w:val="21"/>
        </w:numPr>
        <w:spacing w:lineRule="auto" w:line="240" w:before="0" w:after="280"/>
        <w:ind w:left="720" w:right="0" w:hanging="36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یک از نرم‌افزارهای زیر برای دسته‌بندی اطلاعات مناسب‌تر ا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</w:rPr>
        <w:t>microsoft word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                                            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</w:rPr>
        <w:t>Microsoft Excel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</w:rPr>
        <w:t>Microsoft Visio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                                               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color w:val="FF0000"/>
          <w:sz w:val="20"/>
          <w:szCs w:val="20"/>
        </w:rPr>
        <w:t>Microsoft one note</w:t>
      </w:r>
    </w:p>
    <w:p>
      <w:pPr>
        <w:pStyle w:val="Normal"/>
        <w:numPr>
          <w:ilvl w:val="0"/>
          <w:numId w:val="11"/>
        </w:numPr>
        <w:spacing w:lineRule="auto" w:line="240" w:before="0" w:after="280"/>
        <w:ind w:left="720" w:right="0" w:hanging="36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رای سنجش اعتبار متون و اطلاعات احادیث، ابزارهای رایانه ای بیشترین نقش را  در کدام بخش ایفا می کنند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قل مستقیم متون                                                    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شخیص معنای صحیح متون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صدریابی یا تخریج احادیث و متون پرکاربرد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شخیص احادیث موضوع</w:t>
      </w:r>
    </w:p>
    <w:p>
      <w:pPr>
        <w:pStyle w:val="Normal"/>
        <w:numPr>
          <w:ilvl w:val="0"/>
          <w:numId w:val="26"/>
        </w:numPr>
        <w:spacing w:lineRule="auto" w:line="240" w:before="0" w:after="280"/>
        <w:ind w:left="720" w:right="0" w:hanging="36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یک از نرم افزارهای زیر کاربرد رجالی کمتری دارد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گنجینۀ ‌روایات نور                                                   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وسوعه الحدیث الشریف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موسوعه الشامل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IQ"/>
        </w:rPr>
        <w:t>ة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                                                       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ا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IQ"/>
        </w:rPr>
        <w:t>ة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النور</w:t>
      </w:r>
    </w:p>
    <w:p>
      <w:pPr>
        <w:pStyle w:val="Normal"/>
        <w:numPr>
          <w:ilvl w:val="0"/>
          <w:numId w:val="7"/>
        </w:numPr>
        <w:spacing w:lineRule="auto" w:line="240" w:before="0" w:after="280"/>
        <w:ind w:left="720" w:right="0" w:hanging="36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ترین نرم‌افزار برای مصدریابی احادیث کدام ا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ا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IQ"/>
        </w:rPr>
        <w:t>ة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النور                                                              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گنجینۀ روایات نور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امع الاحادیث                                                           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کتبه اهل بیت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720" w:right="0" w:hanging="36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ترین شیوه برای بهره‌گیری از رایانه در مسیر شناسایی قرینه‌های مختلف فهم حدیث چی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ستجوی کلمات و عبارتهای محوری هر حدیث برای یافتن نقلهای مختلف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ستجوی قرینه‌ها و عبارتهای هر حدیث در کتب مخصوص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ستجوی کلمات و قرینه‌های اصلی در کتب لغت برای فهم حدیث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ستجوی کلمات و عبارتهای حدیث در کتب غریب الحدیث برای فهم معانی دشوار</w:t>
      </w:r>
    </w:p>
    <w:p>
      <w:pPr>
        <w:pStyle w:val="Normal"/>
        <w:numPr>
          <w:ilvl w:val="0"/>
          <w:numId w:val="8"/>
        </w:numPr>
        <w:spacing w:lineRule="auto" w:line="240" w:before="0" w:after="280"/>
        <w:ind w:left="720" w:right="0" w:hanging="36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یک از امکانات برنامۀ‌کتابخانۀ‌اهل بی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، سبب اعتبار و تقویت اطلاعات در زمینۀ‌کشف خطاهای احتمالی کتابت، ‌تصحیف و تحریف احادیث می‌شود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بزارهای علمی     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صادر رجالی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حواشی و پانوشتها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 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روط</w:t>
      </w:r>
    </w:p>
    <w:p>
      <w:pPr>
        <w:pStyle w:val="Normal"/>
        <w:numPr>
          <w:ilvl w:val="0"/>
          <w:numId w:val="10"/>
        </w:numPr>
        <w:spacing w:lineRule="auto" w:line="240" w:before="0" w:after="280"/>
        <w:ind w:left="720" w:right="0" w:hanging="36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یک از گزینه‌های زیر برای ارائۀ‌ گزارش شفاهی تحقیق مناسب‌تر ا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</w:rPr>
        <w:t>Microsoft one note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</w:rPr>
        <w:t>blog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color w:val="FF0000"/>
          <w:sz w:val="20"/>
          <w:szCs w:val="20"/>
        </w:rPr>
        <w:t>Microsoft power point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</w:rPr>
        <w:t>Microsoft word</w:t>
      </w:r>
    </w:p>
    <w:p>
      <w:pPr>
        <w:pStyle w:val="Normal"/>
        <w:numPr>
          <w:ilvl w:val="0"/>
          <w:numId w:val="22"/>
        </w:numPr>
        <w:spacing w:lineRule="auto" w:line="240" w:before="0" w:after="280"/>
        <w:ind w:left="720" w:right="0" w:hanging="36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روش برای یافتن اطلاعات در منابع غیر مرتبط با موضوع مناسب نی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ستجوی کلمات کلیدی موضوع در بانکهای اطلاعاتی ارائه دهندۀ‌ عناوین  منابع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ستجوی کلمات کلیدی در موتورهای جستجوی اینترنتی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ستجوی کلمات کلیدی موضوع در متن تمامی منابع موجود در نرم افزارهای تحقیقاتی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ستجوی کلمات کلیدی موضوع در فهرست منابع موجود در نرم‌افزارهای تحقیقاتی</w:t>
      </w:r>
    </w:p>
    <w:p>
      <w:pPr>
        <w:pStyle w:val="Normal"/>
        <w:numPr>
          <w:ilvl w:val="0"/>
          <w:numId w:val="18"/>
        </w:numPr>
        <w:spacing w:lineRule="auto" w:line="240" w:before="0" w:after="280"/>
        <w:ind w:left="720" w:right="0" w:hanging="36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هدف از مطالعۀ ‌منابع در هنگام تحقیق چی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ادگیری               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فزایش اطلاعات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گردآوری اطلاعا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  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حلیل اطلاعات</w:t>
      </w:r>
    </w:p>
    <w:p>
      <w:pPr>
        <w:pStyle w:val="Normal"/>
        <w:numPr>
          <w:ilvl w:val="0"/>
          <w:numId w:val="19"/>
        </w:numPr>
        <w:spacing w:lineRule="auto" w:line="240" w:before="0" w:after="280"/>
        <w:ind w:left="720" w:right="0" w:hanging="36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زیت بخش فیش‌برداری نرم‌افزار کتابخانۀ اهل بی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سبت به این بخش در نرم‌افزارهای نور چی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ک شکل و منظم بودن فیشها در این برنامه     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مکان نقل مستقیم اطلاعات از متن منابع به فیش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تعریف فیشها در شاخه‌های تفکیک شده   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مکان ثبت اطلاعات مرتبط با چند موضوع در یک فیش</w:t>
      </w:r>
    </w:p>
    <w:p>
      <w:pPr>
        <w:pStyle w:val="Normal"/>
        <w:numPr>
          <w:ilvl w:val="0"/>
          <w:numId w:val="9"/>
        </w:numPr>
        <w:spacing w:lineRule="auto" w:line="240" w:before="0" w:after="280"/>
        <w:ind w:left="720" w:right="0" w:hanging="36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چه مواقعی مصاحبه‌های الکترونیکی مفیدتر از مصاحبه‌های حضوری است؟</w:t>
      </w:r>
    </w:p>
    <w:p>
      <w:pPr>
        <w:pStyle w:val="Normal"/>
        <w:spacing w:lineRule="auto" w:line="240" w:before="280" w:after="280"/>
        <w:ind w:left="0" w:right="0" w:firstLine="42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مبود زمان</w:t>
      </w:r>
    </w:p>
    <w:p>
      <w:pPr>
        <w:pStyle w:val="Normal"/>
        <w:spacing w:lineRule="auto" w:line="240" w:before="280" w:after="280"/>
        <w:ind w:left="0" w:right="0" w:firstLine="42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نیاز به شناخته شده بودن نمونه‌ها </w:t>
      </w:r>
    </w:p>
    <w:p>
      <w:pPr>
        <w:pStyle w:val="Normal"/>
        <w:spacing w:lineRule="auto" w:line="240" w:before="280" w:after="280"/>
        <w:ind w:left="0" w:right="0" w:firstLine="42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یاز به انتخاب تصادفی نمونه‌ها</w:t>
      </w:r>
    </w:p>
    <w:p>
      <w:pPr>
        <w:pStyle w:val="Normal"/>
        <w:spacing w:lineRule="auto" w:line="240" w:before="280" w:after="280"/>
        <w:ind w:left="0" w:right="0" w:firstLine="42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یاز به جلب اعتماد پاسخگو</w:t>
      </w:r>
    </w:p>
    <w:p>
      <w:pPr>
        <w:pStyle w:val="Normal"/>
        <w:numPr>
          <w:ilvl w:val="0"/>
          <w:numId w:val="12"/>
        </w:numPr>
        <w:spacing w:lineRule="auto" w:line="240" w:before="0" w:after="280"/>
        <w:ind w:left="720" w:right="0" w:hanging="36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همترین هدف از مراجعه به فراخوان تحقیقات در پایگاه‌های اینترنتی چی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طرح سؤالات پیرامون موضوع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گردآوری اطلاعات پیرامون موضوع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عریف و تبیین موضوع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نتخاب موضوعات مورد نیاز مرکز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5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8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0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2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0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2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7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23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8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28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6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5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4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7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25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26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6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7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24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9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3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4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9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3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7777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an.doc.ac.ir/" TargetMode="External"/><Relationship Id="rId3" Type="http://schemas.openxmlformats.org/officeDocument/2006/relationships/hyperlink" Target="http://www.magiramn.com/" TargetMode="External"/><Relationship Id="rId4" Type="http://schemas.openxmlformats.org/officeDocument/2006/relationships/hyperlink" Target="http://www.encarta.msn.com/" TargetMode="External"/><Relationship Id="rId5" Type="http://schemas.openxmlformats.org/officeDocument/2006/relationships/hyperlink" Target="http://www.fa.wikipedia.org/" TargetMode="External"/><Relationship Id="rId6" Type="http://schemas.openxmlformats.org/officeDocument/2006/relationships/hyperlink" Target="http://www.cgie.org.i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08:00Z</dcterms:created>
  <dc:creator>mj_shahroodi</dc:creator>
  <dc:description/>
  <cp:keywords/>
  <dc:language>en-US</dc:language>
  <cp:lastModifiedBy>mj_shahroodi</cp:lastModifiedBy>
  <dcterms:modified xsi:type="dcterms:W3CDTF">2009-12-28T09:09:00Z</dcterms:modified>
  <cp:revision>1</cp:revision>
  <dc:subject/>
  <dc:title/>
</cp:coreProperties>
</file>