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پاسخنامه آزمون سند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شناسی</w:t>
      </w:r>
    </w:p>
    <w:p>
      <w:pPr>
        <w:pStyle w:val="Normal"/>
        <w:spacing w:lineRule="auto" w:line="240" w:before="0" w:after="0"/>
        <w:ind w:left="278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توثیق و تضعیف در اسناد پس از کدام مراحل انجام می‌شود‌؟ </w:t>
      </w:r>
    </w:p>
    <w:p>
      <w:pPr>
        <w:pStyle w:val="Normal"/>
        <w:spacing w:lineRule="auto" w:line="240" w:before="0" w:after="0"/>
        <w:ind w:left="278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پس از تمییز مشترکات                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پس از بازسازی سند و شناخت آسیب‌ها و رفع آن‌ها </w:t>
      </w:r>
    </w:p>
    <w:p>
      <w:pPr>
        <w:pStyle w:val="Normal"/>
        <w:spacing w:lineRule="auto" w:line="240" w:before="0" w:after="0"/>
        <w:ind w:left="278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س از توحید مختلفات                              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پس از تشخیص تحریف و تصحیف </w:t>
      </w:r>
    </w:p>
    <w:p>
      <w:pPr>
        <w:pStyle w:val="Normal"/>
        <w:spacing w:lineRule="auto" w:line="240" w:before="0" w:after="0"/>
        <w:ind w:left="278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0" w:after="0"/>
        <w:ind w:left="278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 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ا توجه به اسناد پرتکرار، در سند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لی بن ابراهیم عن ابیه عن ابن ابی عمیر عن حماد عن الحلبی عن أبی عبدالله علیه ‌السلام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حماد و حلب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ا تشخیص ده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ind w:left="278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حماد بن عثمان ـ عبیدالله بن علی الحلبی </w:t>
      </w:r>
    </w:p>
    <w:p>
      <w:pPr>
        <w:pStyle w:val="Normal"/>
        <w:spacing w:lineRule="auto" w:line="240" w:before="0" w:after="0"/>
        <w:ind w:left="278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ماد بن عیسی ـ ابن شعبه حلبی </w:t>
      </w:r>
    </w:p>
    <w:p>
      <w:pPr>
        <w:pStyle w:val="Normal"/>
        <w:spacing w:lineRule="auto" w:line="240" w:before="0" w:after="0"/>
        <w:ind w:left="278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ماد و حلبی بین اسامی متعدد هم طبقه مشترک هستند و راه شناخت هم نداری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278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ماد بن عیسی الناب ـ علی بن شعبه حلبی </w:t>
      </w:r>
    </w:p>
    <w:p>
      <w:pPr>
        <w:pStyle w:val="Normal"/>
        <w:spacing w:lineRule="auto" w:line="240" w:before="0" w:after="0"/>
        <w:ind w:left="278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0" w:after="0"/>
        <w:ind w:left="278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 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گر سند حدیثی در کتابِ تهذیب الاحکام باشد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..... </w:t>
      </w:r>
    </w:p>
    <w:p>
      <w:pPr>
        <w:pStyle w:val="Normal"/>
        <w:spacing w:lineRule="auto" w:line="240" w:before="0" w:after="0"/>
        <w:ind w:left="278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چنانچه در استبصار آمده باشد به آنجا مراجعه و سند را بازسازی می‌کنی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278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ند را بررسی کرده و حکم می‌کنی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ind w:left="278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ه خاطر ارسال، تمام اسناد تهذیب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غیر از جلد او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، وضعیت خوبی ندار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ind w:left="278" w:righ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اید طریق طوسی در مشیخه و یا الفهرست به نفر اول در سند هم بررسی 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360" w:before="280" w:after="280"/>
        <w:ind w:left="825" w:right="0" w:hanging="8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سوالات تشریحی</w:t>
      </w:r>
    </w:p>
    <w:p>
      <w:pPr>
        <w:pStyle w:val="Normal"/>
        <w:spacing w:lineRule="auto" w:line="360" w:before="280" w:after="280"/>
        <w:ind w:left="278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لازمۀ سندشناسی از نگاه علامه مامقانی توجه به کدام موارد است؟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نها ذکر عنوان موارد کاف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. </w:t>
      </w:r>
    </w:p>
    <w:p>
      <w:pPr>
        <w:pStyle w:val="Normal"/>
        <w:spacing w:lineRule="auto" w:line="360" w:before="280" w:after="280"/>
        <w:ind w:left="278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وارد زیر را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</w:rPr>
        <w:t>تعریف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کنید و برای هر یک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</w:rPr>
        <w:t>مثال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ارائه ده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ثال‌های شما می‌تواند فرضی 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638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به تعلیق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ind w:left="638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حوی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ind w:left="638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وحید مختلفا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360" w:before="280" w:after="280"/>
        <w:ind w:left="638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حری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360" w:before="280" w:after="280"/>
        <w:ind w:left="278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6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اه‌حل‌های تشخیص مشترکات را نام ببرید و هر یک را توضیح ده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360" w:before="280" w:after="280"/>
        <w:ind w:left="278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7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 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سند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</w:rPr>
        <w:t>عدة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</w:rPr>
        <w:t>من اصحابنا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عن سهل بن زیاد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.....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 علی بن ابراهیم عن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</w:rPr>
        <w:t xml:space="preserve"> ابیه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ن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</w:rPr>
        <w:t xml:space="preserve"> النوفل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عن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</w:rPr>
        <w:t>السکون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عن ابی عبد الله علیه السلا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راد از افرادی که زیر آنها خط کشیده شده است کیست؟ ذکر نام کامل هر فرد کافی است</w:t>
      </w:r>
    </w:p>
    <w:p>
      <w:pPr>
        <w:pStyle w:val="Normal"/>
        <w:spacing w:lineRule="auto" w:line="360" w:before="280" w:after="280"/>
        <w:ind w:left="278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8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 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راحل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</w:rPr>
        <w:t>بررسی روایا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از نگاه اهل سنت را تنها نام ببر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8:05:00Z</dcterms:created>
  <dc:creator>Dear User!</dc:creator>
  <dc:description/>
  <cp:keywords/>
  <dc:language>en-US</dc:language>
  <cp:lastModifiedBy>Dear User!</cp:lastModifiedBy>
  <dcterms:modified xsi:type="dcterms:W3CDTF">2011-07-03T18:06:00Z</dcterms:modified>
  <cp:revision>1</cp:revision>
  <dc:subject/>
  <dc:title/>
</cp:coreProperties>
</file>