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آزمون سند شناسی احادیث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یسندگان شیعی تا قرن پنجم هجری چگونه اسناد را بررسی می‌کردند؟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نان تنها طریق‌ها را بررسی می‌کردند ولی اسناد را اصلاً بررسی نمی‌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نان همانند دیگر عالمان در سده‌های بعد‍، بررسی سندی می‌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نان به اسناد کم‌تر توجه می‌کردند و بیش‌تر کتاب‌محور یا متن‌محور بود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طلاع دقیقی از عملکرد رجالی آنان ندار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فتادگی در آغاز سند در صورتی که هیچ نشانه‌ای بر آن وجود نداشته باشد را چه می‌گویند؟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به تعلیق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لی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رسال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قطاع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ناخت اساتید راو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 نویسند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شناخت طبقات دو روش برای برطرف کرد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قطاع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فع   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رسال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لی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استادی که احادیث بیش از نیمی از کافی را کلینی از آن‌ها نقل کرده به ترتیب کثرت عبارتن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لی بن ابراهیم بن هاشم ـ محمد بن یحیی العطار 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مد بن یحیی العطار ـ علی بن ابراهیم بن هاشم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ی بن ابراهیم ـ احمد بن ادریس 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وعلی اشعری ـ علی بن محمد العسلان الکلینی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رسی سندی روایات حیلو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آسانی میسّ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ام افراد ـ حتی کسانی که در یک طبقه هستند ـ باید بررسی رجالی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گر یک نفر از دو یا چند نفری که در یک طبقه مشترک هستند، ثقه باشد، نیازی به بررسی دیگران در آن طبقه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تدا حیلوله‌ها و سپس طبقات را کشف و نهایتاً تمام افراد را کُلاً باید بررسی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نان بن سدی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اد ابراهیم بن هاشم و محمد بن اسماعیل باشد در س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 بن ابراهیم عن أبیه و عده من اصحابنا عن احمد بن محمد عن محمد بن اسماعیل جمیعاً عن حنان بن سدی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ه اتفاقی افتاده است؟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لیق ـ عطف یک طبقه بر یک طبقه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یلوله ـ عطف دو طبقه بر دو طبقه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لیق ـ عطف یک طبقه بر دو طبقه 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حویل ـ عطف سه طبقه بر دو طبقه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ابجایی و تغییر اسامی در اسناد را که گاه بر اساس تقیه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خ می‌دهد چه می‌گویند؟ با ذکر مثا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قط تصحیف ـ عکر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جله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ریف و تصحی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ل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ـ عُم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ُمَع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ریف و تصحیف ـ سقط    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ختصارنویسی ـ محمد به جای محمد بن اسماعیل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صرفه‌جویی، شهرت افراد و اختصارنویسی سبب پیدایش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اسامی گردید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صحیفات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ختلفات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شترک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حریفات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ناخت طبقه و شاگردان اختصاصی، یکی از راه‌ه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ییز مشترکات و توحید مختلف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مییز مشترکات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حید مختلفات                                      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مییز تصحیفات و تشخیص تحریفات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یوۀ محدثان قدیم شیعه آن است که در صو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ودن یک راوی، نام وی را به صورت کامل می‌آوردند و همین برای شناخ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تواند کمک 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هور ـ مشترکات                 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ثیر الروایة ـ مشترکات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هور ـ مختلفات                   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لیل الروایة ـ مشترکات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وثیق و تضعیف در اسناد پس از کدام مراحل انجام می‌شود‌؟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تمییز مشترکات   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س از بازسازی سند و شناخت آسیب‌ها و رفع آن‌ها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توحید مختلفات      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تشخیص تحریف و تصحیف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اسناد پرتکرار، در س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 بن ابراهیم عن ابیه عن ابن ابی عمیر عن حماد عن الحلبی عن أبی عبدالله علیه‌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ماد و حلب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تشخیص ده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ماد بن عثمان ـ عبیدالله بن علی الحلبی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ماد بن عیسی ـ ابن شعبه حلبی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اد و حلبی بین اسامی متعدد هم طبقه مشترک هستند و راه شناخت هم ندار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ماد بن عیسی الناب ـ علی بن شعبه حلبی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سند حدیثی در کتابِ تهذیب الاحکام باشد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نانچه در استبصار آمده باشد به آنجا مراجعه و سند را بازسازی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ند را بررسی کرده و حکم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خاطر ارسال تمام اسناد تهذ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ر از جلد ا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این احادیث وضعیت خوبی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ید طریق طوسی در مشیخه و یا الفهرست به نفر اول در سند هم بررسی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در سند آمده باش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ن ابی عمیر عن بعض اصحاب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ضعیت سند چگونه خواهد بود؟ چرا؟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ن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برای خود ابن ابی عمیر فرد مشخص بوده است و او ثق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س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افتادگی در سن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سل ولی در حکم مسن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ون ابن ابی عمیر از مشایخ ثقات است که از غیر ثقه نقل ن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سل و حدیث ضعیف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قواعد چنین حکم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تاب‌های نگاشته شده به سبک صحیح مان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ابن خزیم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ستخرجات صحیح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رت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ما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..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یان دسته‌بندی اعتبار کتاب‌های ائمۀ پیشین ه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ول           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وم                         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ارم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بررسی اتصال سند در احادیث اهل‌سنت چه قاعده‌ای حاکم است؟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با مراجعه به طبقات می‌توان اتصال را یا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گر عبارات حدثن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برن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بأنا بیاید بیانگر سماع مستقی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صورتی که حدیث معنعن نباشد، می‌توان به اتصال اسناد اطمینان یا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55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در صحیحین اتصال تمام اسناد قطعی است و در مابقی با مراجعه به رجال می‌توان اطمینان یا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mj_shahroodi</dc:creator>
  <dc:description/>
  <cp:keywords/>
  <dc:language>en-US</dc:language>
  <cp:lastModifiedBy>mj_shahroodi</cp:lastModifiedBy>
  <dcterms:modified xsi:type="dcterms:W3CDTF">2009-12-28T09:54:00Z</dcterms:modified>
  <cp:revision>2</cp:revision>
  <dc:subject/>
  <dc:title/>
</cp:coreProperties>
</file>