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6"/>
          <w:sz w:val="26"/>
          <w:szCs w:val="26"/>
          <w:rtl w:val="true"/>
        </w:rPr>
        <w:t xml:space="preserve">پاسخنامه آزمون صرف عربی </w:t>
      </w:r>
      <w:r>
        <w:rPr>
          <w:rFonts w:cs="M Mitra;Times New Roman" w:ascii="M Mitra;Times New Roman" w:hAnsi="M Mitra;Times New Roman"/>
          <w:b/>
          <w:bCs/>
          <w:color w:val="0000FF"/>
          <w:sz w:val="26"/>
          <w:szCs w:val="26"/>
        </w:rPr>
        <w:t>2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rFonts w:cs="M Mitra;Times New Roman" w:ascii="M Mitra;Times New Roman" w:hAnsi="M Mitra;Times New Roman"/>
          <w:b/>
          <w:bCs/>
          <w:sz w:val="26"/>
          <w:szCs w:val="26"/>
        </w:rPr>
        <w:t>1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در کدام گزینه، نکرۀ مخصّصه به کار رفته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﴿وَالسَّمَاء ذَاتِ الْبُرُوجِ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*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وَالْيَوْمِ الْمَوْعُودِ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*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وَشَاهِدٍ وَمَشْهُودٍ﴾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رو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3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1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)</w:t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﴿وَ ثَمُودَ الَّذِينَ جَابُوا الصَّخْرَ بِالْوَادِ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*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وَ فِرْعَوْنَ ذِي الْأَوْتَادِ﴾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فجر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10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9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﴿ذلِكَ جَزاؤُهُمْ بِأَنَّهُمْ كَفَرُوا بِآيَاتِنَا وَ قَالُوا أَإِذا كُنَّا عِظَاماً وَ رُفَاتاً أَإِنَّا لَمَبْعُوثُونَ خَلْقاً جَدِيداً﴾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. (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اسراء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</w:rPr>
        <w:t>98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﴿وَ إِنَّهُ عَلَى ذلِكَ لَشَهِيدٌ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*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وَ إِنَّهُ لِحُبِّ الْخَيْرِ لَشَدِيدٌ﴾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عادیات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8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7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)</w:t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2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ر کدام گزینه، الف و لام زائدۀ لازمه به کار رفته است؟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‌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﴿إَِذ الْأَغْلالُ فِي أَعْنَاقِهِمْ وَ السَّلاسِلُ يُسْحَبُونَ﴾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(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غافر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71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)</w:t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﴿ادْخُلُوا أَبْوابَ جَهَنَّمَ خالِدِينَ فِيهَا فَبِئْسَ مَثْوَى الْمُتَكَبِّرِينَ﴾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(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غافر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76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)</w:t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﴿رُّبَمَا يَوَدُّ الَّذِينَ كَفَرُوا لَوْ كانُوا مُسْلِمِينَ﴾ 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(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حِجْر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</w:rPr>
        <w:t>2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>)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﴿وَ قَالَ الرَّسُولُ يَا رَبِّ إِنَّ قَوْمِي اتَّخَذُوا هَذَا الْقُرْآنَ مَهْجُوراً﴾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(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فرقان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30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)</w:t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3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مرکّبِ اضافی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اِیرَانُ الْعَزِیزَةُ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اِیرَانُنَا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خَانَ یُونُس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سَامِرَّاء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4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صرفاً اسم اشارۀ مکانی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ذلِکَ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ثَمَّ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أولئِکَ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هؤلاءِ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5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در کدام گزینه، اسم موصول، اشتباه به کار رفته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ِنّ الغَرَابَ قال لِلْمَلِکَ یوماً وعِندهُ جَماعةٌ مِنَ البوُمِ و فیهنّ الوزیرُ الذّی أشَارَ بِقَتْلِهِ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ما الْمُبْتَلَی الذّی قد اشْتَدّ بِهِ البلاءُ بأجْوَجَ اِلَی الدّعاء مِنَ المُعَافَی الذّی لا یأمَنُ البلاءَ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أمِیّ هِیَ الَّتِی تُدَرِّسُنَا الإنجلیزیّةَ فِی الجامِعَة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.</w:t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مریمُ أُخْتُنَا الذی تَدْرُسُ عِنْدَنَا فی کلیّةِ علوم الحدیث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.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6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در کدام گزینه، مضاف، نکرۀ مخصّصه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هُوَ طالبُ عِلْمٍ ذکِیٌّ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.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تِلْکَ أحْکَامُ الدِّینِ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ِنَّنَا نُحِبُّ وَطَنَنَا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هذه حَقِیبَتُهُ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7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الف و لام در کدام گزینه، اسم موصول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ألرَّجُلُ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اَلْمُعَلِّمُ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ألَّذِی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اَلَّاتُ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8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در کدام گزینه، ضمیر واجب الإستتار وجود دارد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مفرد مذکّر مخاطب مضارع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فرد مذکر غایب ماضی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‌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فرد مؤنّث غایب مضارع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فرد مؤنّث مخاطب ماضی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9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در کدام گزینه، نون وقایه به کار نرفته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لَیْتَنِی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عَنِّی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مِنِّی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إِنِّی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10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در کدام گزینه، تای مدوّرۀ مصدریّه وجود دارد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ألْقَتَلَة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ألْقَنَاعَة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ألتُّفَّاحَة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اَلْعَلَّامَة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11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مؤنّث لفظی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زکریّاء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زینب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نفس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شمس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12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کدام گزینه، ملحق به مثنّی است؟‌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اَلْمُعَلِّمَیْنِ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اَلْعَیْنَانِ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َلْمُصْطَفَیْنِ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الکاظِمَیْن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13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جمع مکسَّر نی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مُعَلِمیَّ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طَلَبَة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أصوات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ساکین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14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ملحق به جمع مؤنّث سالم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ُعَلِّمَات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َرْیَمَات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عَرَفَات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ُرْضِعَات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15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جمع مکسّر نی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عَمَ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سَبُع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وُلْ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رفتْیَة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16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جمع قلّت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أطْفَال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غُرَف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ِرَام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قُلُوب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17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جمع کثرت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سُجُود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فِتْیَة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أرْجُل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أصْنَام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18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 جمع کثرت نی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‌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جِیرَان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) ‌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رُفَقَاء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أشِدَّاء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أفْرَاس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19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جمع منتهی الجموع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رُسُل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شُعُو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أیَادِی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بُیُوتات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20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اسم جمع نی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رَهْط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قَوْم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نِسَاء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وُلْ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21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مصدر میمی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اَلْمَطْلَب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اَلْمَرْضِیّ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َلْمَطْلُو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المَحبُوب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22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مصدر میمی از مصدر ثلاثی مزید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مَوْقِ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مُدْخَل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َخْرَج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مَنْزِل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23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اسم ذات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ظُلْم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شَجَرَة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کُفْر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صَبْر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24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 اسم معنا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مِنْضَدَة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سَیَّارَة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عِبَادَة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َدِینَة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25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جامد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خَلْق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َشْرِق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شَامِل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قَرِیب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26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مشتقّ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قَمَر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أنْف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حَسَن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رِجْل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27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در کدام گزینه،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نَا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ضمیر متّصل مرفوع نیست؟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ضَرَبْنَا احمدَ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کَتَبْنَا رسالةً الی اَحْمَدَ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ضَرَبَنَا اَحْمَدُ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.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ضَرَبْنَا علیاً اَمْسِ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28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در کدام گزینه، اسم مفعول به کار رفته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﴿ رَسُولٌ مِّنَ اللَّهِ يَتْلُو صُحُفًا مُّطَهَّرَةً﴾ 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بیّنه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</w:rPr>
        <w:t>2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>)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﴿ إِنَّ الَّذِينَ كَفَرُوا مِنْ أَهْلِ الْكِتَابِ وَالْمُشْرِكِينَ فِي نَارِ جَهَنَّمَ خَالِدِينَ فِيهَا أُوْلَئِكَ هُمْ شَرُّ الْبَرِيَّةِ﴾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یّنه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6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)</w:t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﴿ قَدْ فَرَضَ اللَّهُ لَكُمْ تَحِلَّةَ أَيْمَانِكُمْ وَاللَّهُ مَوْلَاكُمْ وَهُوَ الْعَلِيمُ الْحَكِيمُ﴾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تحریم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2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)</w:t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﴿ فَلَمَّا جَاءتْهُمْ رُسُلُهُم بِالْبَيِّنَاتِ فَرِحُوا بِمَا عِندَهُم مِّنَ الْعِلْمِ وَحَاقَ بِهِم مَّا كَانُوا بِهِ يَسْتَهْزِؤُون﴾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غافر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83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29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افعل التفضیل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أبیض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أعْیَن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أعْرَ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أکْمَل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30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وزنِ اسم ابزار نی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ِفْعَل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مِفْعَلَة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مَفْعَل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ِفْعَال 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rFonts w:cs="M Mitra;Times New Roman" w:ascii="M Mitra;Times New Roman" w:hAnsi="M Mitra;Times New Roman"/>
          <w:b/>
          <w:bCs/>
          <w:sz w:val="26"/>
          <w:szCs w:val="26"/>
        </w:rPr>
        <w:t>31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در کدام گزینه، الف ممدودۀ زائده وجود دارد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هَبَاء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َاء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اِجْرَاء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صَحْرَاء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32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ُصَغَّر واژۀ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غُرْفَة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غُرَیْف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غُرَیْفِیَّة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غُرَیْفَة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غُرَیِّف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33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ُصَغَّر کدام گزینه، صحیح نی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قِطَع قُوَیْطِیع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سَلْمَان سُلَیْمَان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جَوْهَرَة جُوَیْهَرَة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َرْبَلاء کُرَیْبِلاء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34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اسم منسوبِ واژۀ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کُرْسِیّ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کدام است؟‌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کُرَیْسِیّ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کُرْسِیّ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ُرَسِیّ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ُرِیْسِیّ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35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اسم غیر متصرّف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ِتَاب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جَبَل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سَنَة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هذا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36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صورت صحیح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«</w:t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13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قلم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را نشان می‌دهد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ثلاثَ عَشَرَ قَلَماً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ثَلاثَةَ عَشَرَ قَلَماً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ثلاثَ عَشَرَةَ قَلَماً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ثَلاثَةَ عَشَرَةَ قَلَماً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37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در کدام گزینه، عدد ترتیبی به کار نرفته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﴿ فَكَذَّبُوهُمَا فَعَزَّزْنَا بِثَالِثٍ فَقَالُوا إِنَّا إِلَيْكُم مُّرْسَلُونَ﴾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یس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14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﴿ مَا يَكُونُ مِن نَّجْوَى ثَلَاثَةٍ إِلَّا هُوَ رَابِعُهُمْ﴾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مجادله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7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)</w:t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﴿ إِذْ قَالَ يُوسُفُ لِأَبِيهِ يَا أَبتِ إِنِّي رَأَيْتُ أَحَدَ عَشَرَ كَوْكَبًا﴾ 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یوسف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</w:rPr>
        <w:t>4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﴿ أَوَلَمْ تَأْتِهِم بَيِّنَةُ مَا فِي الصُّحُفِ الْأُولَى﴾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طه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133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38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در تجزیۀ اسم، کدام ویژگی مدّنظر نی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معلوم و مجهول بودن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اِعراب و بِنَاء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جامد و مشتق بودن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اِفراد و تثنیه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39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از اعداد عُقُود ا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سَبْعُون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عَشَرَة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عَاشِر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ِائَة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sz w:val="26"/>
          <w:szCs w:val="26"/>
        </w:rPr>
        <w:t>40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کدام گزینه، اسم منقوص نیست؟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الهادِی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‌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اَلْمُنْتَهِی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عَلِیّ 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مُنَادِیاً </w:t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M Mitr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M Traffic;Times New Roman" w:hAnsi="M Traffic;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37:00Z</dcterms:created>
  <dc:creator>Raja</dc:creator>
  <dc:description/>
  <cp:keywords/>
  <dc:language>en-US</dc:language>
  <cp:lastModifiedBy>Raja</cp:lastModifiedBy>
  <dcterms:modified xsi:type="dcterms:W3CDTF">2008-03-06T20:37:00Z</dcterms:modified>
  <cp:revision>1</cp:revision>
  <dc:subject/>
  <dc:title/>
</cp:coreProperties>
</file>