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آزمون صرف عربی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دام واژه نکرۀ محضه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حَمَّد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بْنُ رَجُلِ قَرْیَة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شُجاع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مْرَأةٌ ضاحِكة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هد ذکر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َمَا أرْسَلْنا إلَی فِرْعَوْنَ رَسُولاً فَعَصَی فِرْعَوْنُ الرَّسُول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ذْ هُما فِی الغار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یَوْمَ أکْمَلْتُ لَکُم دِینَکُ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َا أیُّهَا الَّذِینَ ءامَنُوا إذَا جَاءَکُمُ الْمُؤْمِنَاتُ مُهَاجِرَاتٍ فَامْتَحِنُوهُنّ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زائدۀ لازم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َوْمَئِذٍ یَتَذَكَّرُ الإِنْسَانُ وَ أنَّى لَهُ الذِّكْرَى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ْحَمْدُ لِلَّهِ الَّذي خَلَقَ السَّمَوَاتِ وَ الْأرْض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 عَهِدْنا إِلَى إِبْراهِیمَ وَ إِسْماعِیلَ أنْ طَهِّرا بَیتِيَ لِلطَّائِفِینَ وَ الْعاكِفِینَ وَ الرُّكَّعِ السُّجُود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َسَنُ وَ الحُسَینُ سَیِّدَا شَبَابِ أهْلِ الجَنّ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منادای نکرۀ مقصوده به کار رفت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ا طالبة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!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ُدْرُسِي جَیِّد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 أستاذِ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شْکُرُكَ عَلَی تَعْلِیمِكَ إیَّاي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 عَلِيّ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ذْهَبْ إلَی المَدْرَس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 رَجُل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ُذْ بِیَدِ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آیۀ مبار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تِلْكَ الْجَنَّةُ الَّتي أُورِثْتُمُوهَ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میر عائد صله کدام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می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ضمی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می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ذو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 ضمیر، جایز الاستتار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 حمیدُ، لماذا لا تَسْتَیْقِظُ في الصَّباحِ الباکِرِ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 صَدِیقي، أعْطِنِي قَلَمَكَ رَجاء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اطِمَةُ تَذْهَبُ إلی الجامِعَةِ کُلَّ یَوْم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تَناوَلُ فُطُوري في‌ السّاعةِ السّابعةِ صَباح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نون وقای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 أوْفُوا بِعَهْدِي أُوفِ بِعَهْدِكُمْ وَ إِيَّايَ فَارْهَبُون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الَ إنِّي أعْلَمُ مَا لَا تَعْلَمُون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 يَقُولُ يَا لَيْتَنِي لَمْ أُشْرِكْ بِرَبِّي أحَد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 مَنْ عَصَانِي فَإِنَّكَ غَفُورٌ رَحِيم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واژه، مؤنث لفظی ـ معنو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ینَب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َمْ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َکَریّاء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فاطِمة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گزینه مفرد مؤنث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َضْبَ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رْضَ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َرْحَ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َمْقَ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ملحق به اسم مثن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نَا وَ عَليٌّ أبَوَا هَذِهِ الأمّ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ذْ أرْسَلْنَا إلَیْهِمُ اثْنَیْنِ ‌فَكَذَّبُوهُمَ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أیْتُ الطَّالِبَتَیْنِ کِلْتَیْهِمَ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 لا تَمُدَّنَّ عَيْنَيْكَ إِلَى ما مَتَّعْنا بِهِ أزْواجاً مِنْهُم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 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تثنیۀ این واژه‌ها کدام است؟        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ِساء ـ مُصْطَفیٰ ـ بَیْضاء ـ عَصا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ِساوان ـ مُصْطَفَوان ـ بَیْضاءان ـ عَصَی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کِساءان ـ مُصْطَفَیان ـ بَیْضاوان ـ عَصَو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ِسایان ـ مُصْطَفَیان ـ بَیْضاوان ـ عَصَی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ِساءان ـ مُصْطَفَیان ـ بَیْضاءان ـ عَصَوان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مع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حْمَر، أعْمیٰ، قَتیل و أکْبَ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حَمْراء ـ عَمْیاء ـ قُتَلاء ـ أکبَرون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حُمْر ـ عُمْي ـ قَتِیلُون ـ کِبا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حُمْر ـ عُمْي ـ قَتْلَی ـ أکابِ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حُمَراء ـ عُمَیاء ـ قَتْلَی ـ أکابِ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مع مؤنث سالم واژه‌ه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ُضْلَی، مُبْتَلاة، فَتاة و صَحْ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 xml:space="preserve">فُضْلَیات ـ مُبْتَلَیات ـ فَتَیات ـ صَحْراو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ُضْلَیات ـ مُبْتَلات ـ فَتَیات ـ صَحْراو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ُضْلَوات ـ مُبْتَلَیات ـ فَتَوات ـ صَحْراء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ُضْلَوات ـ مُبْتَلَوات ـ فَتَیات ـ صَحْرای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 جمع الجمع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قاویل ـ ساد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َواحِب ـ شَواهِ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دّیار ـ الأیاد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صاغِر ـ أفاضِل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جمع مذکر سالم واژه‌های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َتیٰ ـ قاضِي ـ مُصْطَفیٰ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دام گزی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َتُون ـ قاضِیُون ـ مُصْطَفَیُ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فَتَوْن ـ قاضُون ـ مُصْطَفَوْ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َتَیْن ـ قاضِین ـ مُصْطَفَیِ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فَتِین ـ قاضِیِین ـ مُصْطَفَیْ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ملحق به جمع مذکر سال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عْلَوْن ـ عالِمُون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َمُون ـ أولو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رَضُون ـ بَنُون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ِسْعون ـ سِنو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جمع قلّ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ِبال ـ جُنُود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بیات ـ مَکاتِب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جْنِحَة ـ فِتْیَة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عْیُن ـ أصْو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گزینه، مصدر نوعی است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ِقَة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ِلْسَة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َوْعِد           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َعْوَ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گزینه، جامد مصدری است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ُبْز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َیْن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ِلْم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َجُ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اسم معنا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یمان ـ باب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رْض            ـ صَبْر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َمَر ـ شَوْق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َنَم ـ خَشَ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سم فاعل و اسم مفعول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اعَ ـ قالَ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دام گزی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ائِع ـ مُبَاع؛ قائِل ـ مَقُو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ایِع ـ مَبِیع؛ قایِل ـ مَقِ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اعٍ ـ مَبْیُوع؛ قالٍ ـ مَق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ائِع ـ مَبِیع؛ قائِل ـ مَقُو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دام گزینه، صفت مشبّه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َکُور ـ رَحیم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َطْشان ـ کَبیر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َریف ـ عَلیم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ُؤمِن ـ أسْوَد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گزینه صحیح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OLE_LINK23"/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أنْتُما الرَّجُلان الأفْضَلانِ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>.</w:t>
      </w:r>
      <w:bookmarkEnd w:id="0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َریمُ الفَتاةُ الأکْبَرُ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جْهُ المُؤمِنِ أبْیَضُ مِن البَدر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أنْتُمْ أکابِرُ طالبٍ عَرفتُه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" w:name="OLE_LINK40"/>
      <w:r>
        <w:rPr>
          <w:rFonts w:eastAsia="Times New Roman" w:cs="Tahoma" w:ascii="Tahoma" w:hAnsi="Tahoma"/>
          <w:color w:val="777799"/>
          <w:sz w:val="20"/>
          <w:szCs w:val="20"/>
          <w:lang w:bidi="ar-SA"/>
        </w:rPr>
        <w:t>24</w:t>
      </w:r>
      <w:r>
        <w:rPr>
          <w:rFonts w:eastAsia="Times New Roman" w:cs="Tahoma" w:ascii="Tahoma" w:hAnsi="Tahoma"/>
          <w:color w:val="777799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  <w:lang w:bidi="ar-SA"/>
        </w:rPr>
        <w:t xml:space="preserve">در کدام گزینه اسم ابزار </w:t>
      </w:r>
      <w:r>
        <w:rPr>
          <w:rFonts w:ascii="Tahoma" w:hAnsi="Tahoma" w:eastAsia="Times New Roman" w:cs="Tahoma"/>
          <w:color w:val="777799"/>
          <w:sz w:val="20"/>
          <w:sz w:val="20"/>
          <w:szCs w:val="20"/>
          <w:u w:val="single"/>
          <w:rtl w:val="true"/>
          <w:lang w:bidi="ar-SA"/>
        </w:rPr>
        <w:t>به کار نرفته است</w:t>
      </w:r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  <w:lang w:bidi="ar-SA"/>
        </w:rPr>
        <w:t>؟</w:t>
      </w:r>
      <w:bookmarkEnd w:id="1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مْسَحَ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رْقا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أذَنَ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بْرَ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مصغّر واژه‌های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آدم ـ نار ـ طُلاّ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دام گزی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ُوَیْدِم ـ‌ نُیَیْر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ُوَیْلِ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 xml:space="preserve">اُوَیْدِم ـ نُوَیْرَة ـ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ُوَیْلِبُ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ُیَیْدِم ـ نُیَیْرَة 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ُلَیِّ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ُوَیْدِیم ـ نُوَیْر 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ُلَیْبُ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مصغّر کدام واژه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أوقات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ُوَیْق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ِتا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کُتَیِّب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یزان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مُوَیْزِی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عَطْشان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عُطَیْشِ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م منسوبِ کدام واژ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ِی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ِیائِ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ت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تَوِ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طّا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طّار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فِعِي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فِعِيّ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28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اسم منسوب واژه‌های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سَ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ة، یَد، اِبْ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َنَوِيّ ـ یَدَوِيّ ـ بَنَوِ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َنَوِيّ ـ یَدِيّ ـ اِبْنَوِيّ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َنَتِيّ ـ یَدَوِيّ ـ بَنَوِ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سَنِيّ ـ وَدَوِيّ ـ اِبْنِي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گزینه اسم متصرّف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ّذ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ن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َیْث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خ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زرتُ في الجامعة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حدیٰ عَشَرَ کلّیّةً و ثَلاثَةَ مَکتَبات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حدیٰ عَشْرَةَ کلّیّةً و ثَلاثَ مَکتَبات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حدیٰ عَشْرَةَ کلّیّاتٍ و ثَلاثَ مَکتَبة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حَدَ عَشَرَ کلّیّةٍ و ثَلاثَ مَکتَبات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31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کدام گزینه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u w:val="single"/>
          <w:rtl w:val="true"/>
          <w:lang w:bidi="ar-SA"/>
        </w:rPr>
        <w:t>نادرست است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طالَعتُ الصّفحةَ الثّالثةَ و الأربعینَ من الکتابِ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  <w:lang w:bidi="ar-SA"/>
        </w:rPr>
        <w:t>رأیْتُ مِئَتَیْنِ طالِبَةٍ في‌ الجامعةِ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هُناكَ مئةٌ و خمسةٌ و ثلاثونَ طالباً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>هُوَ الطّالبُ السّادسُ والعِشرُونَ في الصَّفِّ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bidi="ar-SA"/>
        </w:rPr>
        <w:t>32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  <w:lang w:bidi="ar-SA"/>
        </w:rPr>
        <w:t xml:space="preserve">في الصَّفّ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نش‌آموز دختر و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نش‌آموز پس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: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رْبَعَ عَشْرَةَ تِلْمیذَةً و أرْبَعَةَ عَشَرَ تِلْمیذ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رْبَعَةَ عَشْرَةَ تِلْمیذَةً و أرْبَعََ عَشَرَ تِلْمیذ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رْبَعَ عَشْرَةَ تلامیذَ و أرْبَعَةَ عَشَرَ تِلْمیذات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رْبَعَةَ عَشْرَ تِلْمیذَةً و أرْبَعََ عَشْرَةَ تِلْمیذ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8:00Z</dcterms:created>
  <dc:creator>Dear User!</dc:creator>
  <dc:description/>
  <cp:keywords/>
  <dc:language>en-US</dc:language>
  <cp:lastModifiedBy>Dear User!</cp:lastModifiedBy>
  <dcterms:modified xsi:type="dcterms:W3CDTF">2010-05-28T13:49:00Z</dcterms:modified>
  <cp:revision>1</cp:revision>
  <dc:subject/>
  <dc:title/>
</cp:coreProperties>
</file>