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815"/>
        <w:gridCol w:w="856"/>
        <w:gridCol w:w="1970"/>
        <w:gridCol w:w="1255"/>
        <w:gridCol w:w="3754"/>
      </w:tblGrid>
      <w:tr>
        <w:trPr>
          <w:trHeight w:val="557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بسم الله الرحمن الرحی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جدول اعداد اصلی</w:t>
            </w:r>
          </w:p>
        </w:tc>
      </w:tr>
      <w:tr>
        <w:trPr>
          <w:trHeight w:val="8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نوع عد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اعداد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مکان عد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 xml:space="preserve">تابعیت از معدود </w:t>
            </w:r>
            <w:r>
              <w:rPr>
                <w:rFonts w:cs="Arial" w:ascii="Arial" w:hAnsi="Arial"/>
                <w:color w:val="8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مذکر و مونث</w:t>
            </w:r>
            <w:r>
              <w:rPr>
                <w:rFonts w:cs="Arial" w:ascii="Arial" w:hAnsi="Arial"/>
                <w:color w:val="8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معدود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800000"/>
                <w:sz w:val="26"/>
                <w:sz w:val="26"/>
                <w:szCs w:val="26"/>
                <w:rtl w:val="true"/>
                <w:lang w:bidi="fa-IR"/>
              </w:rPr>
              <w:t>توضیحات</w:t>
            </w:r>
          </w:p>
        </w:tc>
      </w:tr>
      <w:tr>
        <w:trPr>
          <w:trHeight w:val="16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مفر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1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sz w:val="26"/>
                <w:szCs w:val="26"/>
                <w:lang w:bidi="fa-I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واحِد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واحِدَة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و اِثنانِ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ِثنَتانِ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بعد از معدود می آین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از معدود خود در مونث  و مذکر بودن تبعیت می کنن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-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ـ اعداد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قبل از معدود نمی‌آیند، بلكه پس از آن و به عنوان صفت می آیند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ـ عدد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مانند اسمهای مثنّی اعراب می‌پذیرد؛ یعنی رفع آن با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نِ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و نصب و جرّ آن با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ینِ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2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مفر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3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 xml:space="preserve">تا </w:t>
            </w:r>
            <w:r>
              <w:rPr>
                <w:rFonts w:cs="Arial" w:ascii="Arial" w:hAnsi="Arial"/>
                <w:sz w:val="26"/>
                <w:szCs w:val="26"/>
                <w:lang w:bidi="fa-IR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قبل از معدو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بر عکس معدود خود می آیند یعنی اگر معدود مونث باشد عدد مذکر می اید و برعک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همیشه جمع و مجرور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در تذکیر و تانیث مفرد معدود ملاک است نه جمع آن</w:t>
            </w:r>
          </w:p>
        </w:tc>
      </w:tr>
      <w:tr>
        <w:trPr>
          <w:trHeight w:val="12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مفر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100-1000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میلیون و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قبل از معدو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با معدود مذکر و مونث یکسان به کار می رون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پیوسته مفرد و مجرور است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en-US"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003280</wp:posOffset>
                      </wp:positionH>
                      <wp:positionV relativeFrom="paragraph">
                        <wp:posOffset>41910</wp:posOffset>
                      </wp:positionV>
                      <wp:extent cx="236220" cy="148399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160" cy="1483920"/>
                              </a:xfrm>
                              <a:custGeom>
                                <a:avLst/>
                                <a:gdLst>
                                  <a:gd name="textAreaLeft" fmla="*/ 0 w 133920"/>
                                  <a:gd name="textAreaRight" fmla="*/ 48240 w 133920"/>
                                  <a:gd name="textAreaTop" fmla="*/ 21600 h 841320"/>
                                  <a:gd name="textAreaBottom" fmla="*/ 819720 h 84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66.4pt;margin-top:3.3pt;width:18.55pt;height:116.8pt;flip:x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گاهی معدود این اعداد بصورت جمع ومجرور امده است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.</w:t>
            </w:r>
          </w:p>
        </w:tc>
      </w:tr>
      <w:tr>
        <w:trPr>
          <w:trHeight w:val="18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مرک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11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 xml:space="preserve">و </w:t>
            </w:r>
            <w:r>
              <w:rPr>
                <w:rFonts w:cs="Arial" w:ascii="Arial" w:hAnsi="Arial"/>
                <w:sz w:val="26"/>
                <w:szCs w:val="26"/>
                <w:lang w:bidi="fa-IR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أحَدَ عَشَرَ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إحدَی عَشْرَةَ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)»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ِثْنا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/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اِثْنَي عَشَرَ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ِثنَتا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/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ِثنَتَي عَشْرَةَ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)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قبل از معدو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هر دو جزءاین اعداد از لحاظ جنس تابع معدود است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مذکر و مونث بودن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پیوسته مفرد و منصوب  است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در احد عشر هردوجزء مبنی بر فتح اس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 xml:space="preserve">در اثنا عشر جزءاول آن همانند اسامی مثنی اعراب می پذیرد 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رفع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اثنا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درحالت نصب و جر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اثنی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ولی جزءدوم ان یعنی عشر همیشه مبنی بر فتح است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مرک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13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 xml:space="preserve">تا </w:t>
            </w:r>
            <w:r>
              <w:rPr>
                <w:rFonts w:cs="Arial" w:ascii="Arial" w:hAnsi="Arial"/>
                <w:sz w:val="26"/>
                <w:szCs w:val="26"/>
                <w:lang w:bidi="fa-IR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قبل از معدو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جزء دوم این  اعداد از لحاظ جنس تابع معدودو جزء اول انها عکس معدود است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پیوسته مفرد و منصوب  است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هردوجزءاین اعداد مبنی بر فتح است</w:t>
            </w:r>
          </w:p>
        </w:tc>
      </w:tr>
      <w:tr>
        <w:trPr>
          <w:trHeight w:val="17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عقو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20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 xml:space="preserve">تا </w:t>
            </w:r>
            <w:r>
              <w:rPr>
                <w:rFonts w:cs="Arial" w:ascii="Arial" w:hAnsi="Arial"/>
                <w:sz w:val="26"/>
                <w:szCs w:val="26"/>
                <w:lang w:bidi="fa-IR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عِشرونَ، ثَلاثونَ، أربَعونَ، خَمسونَ، سِتّونَ، سَبعونَ، ثَمانونَ و تِسعون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قبل از معدو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اعداد عقود با معدود مذكر و مؤنث یكسان به كار می‌رود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معدود این اعداد پیوسته مفرد و منصوب است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عراب اعداد عقود همانند اعراب جمع مذكر سالم است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.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رفع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ون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نصب و جر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>ین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19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008000"/>
                <w:sz w:val="26"/>
                <w:sz w:val="26"/>
                <w:szCs w:val="26"/>
                <w:rtl w:val="true"/>
                <w:lang w:bidi="fa-IR"/>
              </w:rPr>
              <w:t>اعداد معطو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lang w:bidi="fa-IR"/>
              </w:rPr>
              <w:t>21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fa-IR"/>
              </w:rPr>
              <w:t xml:space="preserve">تا </w:t>
            </w:r>
            <w:r>
              <w:rPr>
                <w:rFonts w:cs="Arial" w:ascii="Arial" w:hAnsi="Arial"/>
                <w:sz w:val="26"/>
                <w:szCs w:val="26"/>
                <w:lang w:bidi="fa-IR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واحِدٌ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واحِدَةٌ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إحدَی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و عِشرونَ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تا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«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تِسعٌ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تِسعَةٌ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و تِسعونِ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66FF"/>
                <w:sz w:val="26"/>
                <w:sz w:val="26"/>
                <w:szCs w:val="26"/>
                <w:rtl w:val="true"/>
                <w:lang w:bidi="fa-IR"/>
              </w:rPr>
              <w:t>یکان قبل از دهگان می آی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 xml:space="preserve">جزء دوم این اعداد 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دهگان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همواره با معدود مذکر و مونث یکسان بکار می رود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 xml:space="preserve">اما جزء  اول آنها 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یکان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 xml:space="preserve">همانند اعداد یک تا </w:t>
            </w:r>
            <w:r>
              <w:rPr>
                <w:rFonts w:cs="Arial" w:ascii="Arial" w:hAnsi="Arial"/>
                <w:color w:val="333399"/>
                <w:sz w:val="26"/>
                <w:szCs w:val="26"/>
                <w:lang w:bidi="fa-IR"/>
              </w:rPr>
              <w:t>9</w:t>
            </w:r>
            <w:r>
              <w:rPr>
                <w:rFonts w:cs="Arial" w:ascii="Arial" w:hAnsi="Arial"/>
                <w:color w:val="333399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color w:val="333399"/>
                <w:sz w:val="26"/>
                <w:sz w:val="26"/>
                <w:szCs w:val="26"/>
                <w:rtl w:val="true"/>
                <w:lang w:bidi="fa-IR"/>
              </w:rPr>
              <w:t>به کارمیرو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معدود اعداد معطوف پیوسته مفرد و منصوب است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bidi="fa-IR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در خواندن اعداد معطوف، آنها را به مراتبشان تقسیم می‌کنند و معدود را در پایان هر مرتبه ذکر می‌کنند؛ یعنی میلیون، هزار و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...</w:t>
            </w:r>
            <w:r>
              <w:rPr>
                <w:rFonts w:cs="Arial" w:ascii="Arial" w:hAnsi="Arial"/>
                <w:sz w:val="26"/>
                <w:szCs w:val="26"/>
                <w:rtl w:val="true"/>
                <w:lang w:bidi="fa-IR"/>
              </w:rPr>
              <w:t xml:space="preserve"> 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tbl>
      <w:tblPr>
        <w:bidiVisual w:val="true"/>
        <w:tblW w:w="4950" w:type="pct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bidiVisual w:val="true"/>
              <w:tblW w:w="1550" w:type="pct"/>
              <w:jc w:val="left"/>
              <w:tblInd w:w="66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  <w:gridCol w:w="993"/>
              <w:gridCol w:w="1172"/>
            </w:tblGrid>
            <w:tr>
              <w:trPr/>
              <w:tc>
                <w:tcPr>
                  <w:tcW w:w="29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دد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ذکر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ونث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احد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احدة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ان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ين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تان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تين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right="0" w:hanging="0"/>
                    <w:jc w:val="lef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E6A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tcBorders/>
            <w:vAlign w:val="center"/>
          </w:tcPr>
          <w:tbl>
            <w:tblPr>
              <w:bidiVisual w:val="true"/>
              <w:tblW w:w="1550" w:type="pct"/>
              <w:jc w:val="left"/>
              <w:tblInd w:w="66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  <w:gridCol w:w="1075"/>
              <w:gridCol w:w="1142"/>
            </w:tblGrid>
            <w:tr>
              <w:trPr/>
              <w:tc>
                <w:tcPr>
                  <w:tcW w:w="29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تا </w:t>
                  </w:r>
                  <w:r>
                    <w:rPr>
                      <w:b/>
                      <w:bCs/>
                    </w:rPr>
                    <w:t>10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دد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ذکر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ونث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لاث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لاث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ربع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ربع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مس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مس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ست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ست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سبع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سبع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ماني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ماني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سع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سعه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شر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4E2F4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شره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tbl>
            <w:tblPr>
              <w:bidiVisual w:val="true"/>
              <w:tblW w:w="1550" w:type="pct"/>
              <w:jc w:val="left"/>
              <w:tblInd w:w="66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1"/>
              <w:gridCol w:w="1123"/>
              <w:gridCol w:w="1373"/>
            </w:tblGrid>
            <w:tr>
              <w:trPr/>
              <w:tc>
                <w:tcPr>
                  <w:tcW w:w="29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و </w:t>
                  </w:r>
                  <w:r>
                    <w:rPr>
                      <w:b/>
                      <w:bCs/>
                    </w:rPr>
                    <w:t>12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دد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ذکر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ونث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حد عشر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حدي عشره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ا عشر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ي عشر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4D5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تا عشر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0" w:right="0" w:hanging="0"/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ثنتي عشر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1:15:00Z</dcterms:created>
  <dc:creator>Dear User!</dc:creator>
  <dc:description/>
  <cp:keywords/>
  <dc:language>en-US</dc:language>
  <cp:lastModifiedBy>Dear User!</cp:lastModifiedBy>
  <dcterms:modified xsi:type="dcterms:W3CDTF">2008-03-23T11:15:00Z</dcterms:modified>
  <cp:revision>2</cp:revision>
  <dc:subject/>
  <dc:title/>
</cp:coreProperties>
</file>