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Tahoma"/>
          <w:b/>
          <w:b/>
          <w:bCs/>
          <w:color w:val="0000FF"/>
          <w:sz w:val="28"/>
          <w:sz w:val="28"/>
          <w:szCs w:val="28"/>
          <w:rtl w:val="true"/>
        </w:rPr>
        <w:t xml:space="preserve">پاسخنامه آزمون صرف عربي </w:t>
      </w:r>
      <w:r>
        <w:rPr>
          <w:rFonts w:eastAsia="Times New Roman" w:cs="Tahoma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eastAsia="Times New Roman" w:cs="Tahoma" w:ascii="Tahoma" w:hAnsi="Tahoma"/>
          <w:b/>
          <w:bCs/>
          <w:color w:val="0000FF"/>
          <w:sz w:val="28"/>
          <w:szCs w:val="28"/>
        </w:rPr>
        <w:t>2</w:t>
      </w:r>
      <w:r>
        <w:rPr>
          <w:rFonts w:eastAsia="Times New Roman" w:cs="Tahoma" w:ascii="Tahoma" w:hAnsi="Tahoma"/>
          <w:b/>
          <w:bCs/>
          <w:color w:val="0000FF"/>
          <w:sz w:val="28"/>
          <w:szCs w:val="28"/>
          <w:rtl w:val="true"/>
        </w:rPr>
        <w:t>)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در کدام گزینه، نکره افادۀ عموم می‌کند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رأیتُ أحَداً فی الطریق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هَلْ خَرَجَ أَحَدٌ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قُلْتُ لَهُ شَیْئاً ما سَمِعَه قبلَ ذلک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َاءَ معلّمٌ من المدرسةِ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واژۀ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در کدام گزینه، معرفه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قلمٌ جمیل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قَلَمُ حِبْرٍ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قلمٌ اَحْمَدُ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قَلَمُ علیٍّ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الف و لام در کدام گزینه، اسم موصول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ألرَّجُلُ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اَلْمُعَلِّمُ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ألَّذِی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اَلَّاتُ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کدام گزینه، کنیه محسوب می‌شود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أب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عَبْدُ اللهِ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بِنْتُ الْحُسَین 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ألْمَأْموْ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ـ کدام گزینه، معرفه به ند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یا مُعَلِّمَ المدرسةِ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یا رجلاً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یا طَالِبَ العِلْمِ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یَا مُعَلِّمُ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در کدام گزینه،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ام بُعْد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ه کار رفته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هُنَالِکَ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ذَلِکَ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ذلِکِ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تِلْکَ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در کدام گزینه، ضمیر متّصل مرفوع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به کار نرفته است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ذَهَبْتَ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ذَهَبَتْ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ذَهَبْتُ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ذَهَبْتِ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در کدام گزینه،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َا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ضمیر متّصل مرفوع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ضَرَبْنَا احمدَ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کَتَبْنَا رسالةً الی اَحْمَدَ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ضَرَبَنَا اَحْمَدُ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ضَرَبْنَا علیاً اَمْسِ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در کدام گزینه، ضمیر مستتر وجود دارد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ذَهَبَتْ فاطمةُ الی المدرسةِ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ذَهَبَ اَحْمَدُ الی المدرسةِ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ذَهَبَتْ مُعَلِّمَتُنَا الی المدرسةِ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علیٌّ ذَهَبَ الی المدرسةِ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.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در کدام گزینه، ضمیر مرفوع، واجب الاستتار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متکلّم وحدۀ مضارع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متکلم وحدۀ ماض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مفرد مؤنّث غایب ماض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مفرد مذکّر مضارع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استعمال نون وقایه همراه با کدام گزینه صحیح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لَدُنْ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فِی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ِنَّ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أمَرْتَ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کدام گزینه، مونّث لفظی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مصطفی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بناء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سُعَا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زَکَریّاء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ـ در کدام گزینه، اسم ملحق به مثنّی به کار رفته 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قَلَمَا علیٍّ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کلْْتَا الرَّجُلَیْنِ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أخَوَانِ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َلْمَرْأتانِ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کدام گزینه، جمع مکسَّر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اصوات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مُعَلِّمَات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مِنْضَدَات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فَاطِمَات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ـ کدام گزینه، ملحق به جمع مؤنّث سالم است؟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کُبْرَیَات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أُخَر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بَنَات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قُضَاة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کدام گزینه، جمع قلّت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اَصْنَام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طُلَّاب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أقْمِشَ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أنْفُس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کدام گزینه، اسم جمع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ثُلَّ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کُرْسیّ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مَعْشَر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قَوْم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کدام گزینه، مصدرِ مَرَّة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ِنْسَانِیَّ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قَنَاعَ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مَعْذِرَ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وَقْفَ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ـ کدام گزینه، اسم معناست؟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حُبّ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خَشَب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رَجُ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إبِ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fa-IR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ـ در کدام گزینه، اسم مفعول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به کار نرفته است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)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</w:rPr>
        <w:t>﴿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وَ مَنْ يَعْمَلْ مِنَ الصَّالِحاتِ وَ هُوَ مُؤْمِنٌ فَلا يَخافُ ظُلْماً وَ لا هَضْماً﴾  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>طه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Tahoma" w:ascii="Tahoma" w:hAnsi="Tahoma"/>
          <w:color w:val="FF0000"/>
          <w:sz w:val="28"/>
          <w:szCs w:val="28"/>
          <w:lang w:bidi="fa-IR"/>
        </w:rPr>
        <w:t>112</w:t>
      </w: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)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﴿ و تَرَی المُجْرِمینَ یومئذٍ مقرنّين فی الأصفاد﴾ 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Tahoma" w:ascii="Tahoma" w:hAnsi="Tahoma"/>
          <w:color w:val="000000"/>
          <w:sz w:val="28"/>
          <w:szCs w:val="28"/>
          <w:lang w:bidi="fa-IR"/>
        </w:rPr>
        <w:t>49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وَ فَاكِهَةٍ كَثِيرَةٍ</w:t>
      </w:r>
      <w:r>
        <w:rPr>
          <w:rFonts w:ascii="Tahoma" w:hAnsi="Tahoma" w:eastAsia="Times New Roman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*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لَّا مَقْطُوعَةٍ وَ لَا ممَْنُوعَةٍ ﴾ 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واقعه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Tahoma" w:ascii="Tahoma" w:hAnsi="Tahoma"/>
          <w:color w:val="000000"/>
          <w:sz w:val="28"/>
          <w:szCs w:val="28"/>
          <w:lang w:bidi="fa-IR"/>
        </w:rPr>
        <w:t>33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ـ </w:t>
      </w:r>
      <w:r>
        <w:rPr>
          <w:rFonts w:eastAsia="Times New Roman" w:cs="Tahoma" w:ascii="Tahoma" w:hAnsi="Tahoma"/>
          <w:color w:val="000000"/>
          <w:sz w:val="28"/>
          <w:szCs w:val="28"/>
          <w:lang w:bidi="fa-IR"/>
        </w:rPr>
        <w:t>32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eastAsia="Times New Roman" w:cs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)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 xml:space="preserve">﴿ إِنىّ‏ِ أَنَا رَبُّكَ فَاخْلَعْ نَعْلَيْكَ  إِنَّكَ بِالْوَادِ الْمُقَدَّسِ طُوًى﴾ 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طه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Tahoma" w:ascii="Tahoma" w:hAnsi="Tahoma"/>
          <w:color w:val="000000"/>
          <w:sz w:val="28"/>
          <w:szCs w:val="28"/>
          <w:lang w:bidi="fa-IR"/>
        </w:rPr>
        <w:t>12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50:00Z</dcterms:created>
  <dc:creator>Dear User!</dc:creator>
  <dc:description/>
  <cp:keywords/>
  <dc:language>en-US</dc:language>
  <cp:lastModifiedBy>Dear User!</cp:lastModifiedBy>
  <dcterms:modified xsi:type="dcterms:W3CDTF">2008-06-21T06:50:00Z</dcterms:modified>
  <cp:revision>2</cp:revision>
  <dc:subject/>
  <dc:title/>
</cp:coreProperties>
</file>