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صرف عرب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اژ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حَقِیبَة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معرف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َقِیبَتي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َقِیبَةُ هذا المُعَلِّم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قیبةُ سعیدٍ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َقِیبَةُ أستاذ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کر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حض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نّ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لَّه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َبِّ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َبُّ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اعْبُدُوه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َذ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ِرَاط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ُسْتَقِيم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إِذ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ُفِخ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صُّور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َفْخَة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احِدَة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َهَل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َرَى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لَهُ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ِ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َاقِيَ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آيَتُك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لّ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ُكَلِّم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نَّاس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َلَاث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يَال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واژه‌های مشخص شده در آیۀ مبارک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صِرَاط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َّذِين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نعَمت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لَيهِ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غَير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مَغضُوب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لَيهِ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لا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ضَّالِّينَ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 xml:space="preserve">زائدۀ لازمه ـ موصوله ـ موصوله      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ائدۀ لازمه ـ جنس ـ موصول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ائدۀ غیر لازمه ـ موصوله ـ استغراق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لمیح ـ عهد ذهنی ـ عهد حضور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کّ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زج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مِیر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مُؤمِنِینَ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َیْت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لَحْ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ُرّ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َن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َأی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أبَّط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شَرّاً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بر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شار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ِلْكَ المِنضَدَةُ كَبِیرَة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َاتَانِ النَّافِذَتانِ صَغِیرَتان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ولَئِكَ المُمَرِّضاتُ یَعْمَلنَ فِي المُستَشف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ذَلِكُما البُستانُ جَمیلٌ یا أصدِقائِي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می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ج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استت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كِتَابٌ أنزَلْنَاهُ إِلَيْكَ لِتُخْرِجَ النَّاسَ مِنَ الظُّلُمَاتِ إِلَى النُّورِ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وَ الْفُلْكِ الَّتِی تَجْرِی فِی الْبَحْرِ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لَقَدْ أرْسَلْنَا مُوسَى بِآيَاتِنَا أنْ أخْرِجْ قَوْمَكَ مِنَ الظُّلُمَاتِ إِلَى النُّورِ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نُنَزِّلُ مِنَ الْقُرْآنِ مَا هُوَ شِفَاءٌ وَ رَحْمَةٌ لِلْمُؤْمِنِينَ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آیۀ مبارک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ذ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َقُوا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َّذِين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مَنُوا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َالُوا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مَنّ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ذ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َلَوْا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لَى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َيَاطِينِهِ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َالُوا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نّ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عَكْ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نَّم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َحْنُ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سْتَهْزِؤُونَ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ن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می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تص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ع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ه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چهار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پنج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          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ش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کریاء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»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قَة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َمْس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نث معنوی ـ مؤنث حقیقی ـ مؤنث مجازی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نث حقیقی ـ مؤنث مجازی ـ مؤنث معنو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لفظ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قیق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جازی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فظ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نو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از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ا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در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َقْوِیَة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ِقَة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مْرَة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کَسَب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لحق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ثن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دارد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إِ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كَانَت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ثْنَتَيْن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لَهُم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ثُّلُثَان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مّ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رَك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نَا وَ عَليٌّ أبَوَا هَذِهِ الأمّ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َهَ حُسَین وَ الْمُتَنَبِّي کِلاهُمَا عَبْقَريّ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قال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يا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أسَفَى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عَلَى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يُوسُف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ابْيَضَّتْ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عَيْناهُ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مِن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الْحُزْنِ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فَهُو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كَظِيمٌ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ثنی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 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تَی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تَیانِ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ادٍ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ادِیانِ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َمْراء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َمْراءانِ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أخ</w:t>
      </w:r>
      <w:r>
        <w:rPr>
          <w:rFonts w:eastAsia="Times New Roman" w:cs="Tahoma" w:ascii="ميترا" w:hAnsi="ميترا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أخَو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لحق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ذک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ل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دارد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إِنَّهُ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لَتَذْكِرَةٌ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  <w:lang w:bidi="ar-SA"/>
        </w:rPr>
        <w:t>لِلْمُتَّقِينَ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كَ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بِثْت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ْأرْض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َدَد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ِنِي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ذ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ه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َبُّه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سْلِ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سْلَمْت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ِرَبّ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ْعَالَمِي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ُمّ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ِلْسِلَةٍ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ذَرْعُه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بْعُو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ذِرَاعً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اسْلُكُوه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ذک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لم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 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علی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عْلَیُونَ 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اعٍ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اعُونَ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زکریاء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زکریاوُونَ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صطَفَی</w:t>
      </w:r>
      <w:r>
        <w:rPr>
          <w:rFonts w:eastAsia="Times New Roman" w:cs="Tahoma" w:ascii="ميترا" w:hAnsi="ميترا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صْطَفَوْنَ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لحق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نث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ل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رفات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خوات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نات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تلغراف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ثر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زواج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نبیاء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بْحُر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أجْنِح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قاویل 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کالِب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أسالیب 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ادات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. 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ِلْسَة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»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قْفَة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اهِلِیَّة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ادر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لی ـ مرّه ـ نوع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ّه ـ نوعی ـ صناع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ی ـ مرّه ـ اصل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وعی ـ مرّه ـ صناع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ام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در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َفْس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ِلْم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یْن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َشَب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ُلُّ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عْدُودٍ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نْقَضٍ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ُلُّ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تَوَقَّعٍ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تٍ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ن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تق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رد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ک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و 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ه 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چها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ا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فعول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َدَی، یَهْدِ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دٍ ـ مَهْدِيّ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لَ، یَقُول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ئِل ـ مَقُول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) «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عَ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یَبِیعُ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»: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یِ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َبْیُوع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) «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ِخْتارَ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خْتارُ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»: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خْتار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خْتا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واژه،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ف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بّه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مْجَد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أحْمَر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صْغَر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کْبَ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واژه،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یغ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لغ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َفُور 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ِدِّیق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سْکین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ُکُو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OLE_LINK23"/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اطِمَةُ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ُضْلَ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َریَمَ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  <w:bookmarkEnd w:id="0"/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                                  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مُؤمِنو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کرَم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ِجالٍ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ِند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لهِ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طِمَةُ أفضَلُ النِّساء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نتُما الطّالِبَتانِ الفُضْلَیانِ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ز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کْنَسَة                     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ِکیال       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عاش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            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بْرَد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قوص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َعْي                       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ض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         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ُدًی               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خِي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غّر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َیْن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ُیَیْن              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صْباح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ُصَیْبِیح      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ماء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ُمَیَّة                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ادِم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ُوَیْدِم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سوب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ضِ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ضِيّ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َنَوِيّ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َي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َیَوِيّ      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ر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رائِيّ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     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مَا يَكُونُ مِن نَجْوَى ثَلَاثَةٍ إِلَّا هُوَ رَابِعُهُمْ وَ لَا خَمْسَةٍ إِلَّا هُوَ سَادِسُهُمْ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لَقَدْ كَفَرَ الَّذِينَ قَالُواْ إِنَّ اللّهَ ثَالِثُ ثَلاَثَةٍ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وَ الْمَلَكُ عَلَى أرْجَائِهَا وَ يَحْمِلُ عَرْشَ رَبِّكَ فَوْقَهُمْ يَوْمَئِذٍ ثَمَانِيَة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يَقُولُونَ سَبْعَةٌ وَ ثَامِنُهُمْ كَلْبُهُمْ قُل رَبِّی أعْلَمُ بِعِدَّتِهِم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ي‌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صَّفِّ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ثلاثةٌ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عِشْرُونَ</w:t>
      </w:r>
      <w:r>
        <w:rPr>
          <w:rFonts w:ascii="ميترا" w:hAnsi="ميترا" w:eastAsia="ميترا" w:cs="ميترا"/>
          <w:smallCap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طالِبَةٍ</w:t>
      </w:r>
      <w:r>
        <w:rPr>
          <w:rFonts w:eastAsia="Times New Roman" w:cs="Tahoma" w:ascii="ميترا" w:hAnsi="ميترا"/>
          <w:smallCaps/>
          <w:color w:val="000000"/>
          <w:sz w:val="20"/>
          <w:szCs w:val="20"/>
          <w:rtl w:val="true"/>
          <w:lang w:bidi="ar-SA"/>
        </w:rPr>
        <w:t xml:space="preserve">.                        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عِنْدِي</w:t>
      </w:r>
      <w:r>
        <w:rPr>
          <w:rFonts w:ascii="ميترا" w:hAnsi="ميترا" w:eastAsia="ميترا" w:cs="ميترا"/>
          <w:smallCaps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کِتابانِ</w:t>
      </w:r>
      <w:r>
        <w:rPr>
          <w:rFonts w:ascii="ميترا" w:hAnsi="ميترا" w:eastAsia="ميترا" w:cs="ميترا"/>
          <w:smallCaps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اِثْنانِ</w:t>
      </w:r>
      <w:r>
        <w:rPr>
          <w:rFonts w:ascii="ميترا" w:hAnsi="ميترا" w:eastAsia="ميترا" w:cs="ميترا"/>
          <w:smallCaps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mallCaps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سَبْعُ</w:t>
      </w:r>
      <w:r>
        <w:rPr>
          <w:rFonts w:ascii="ميترا" w:hAnsi="ميترا" w:eastAsia="ميترا" w:cs="ميترا"/>
          <w:smallCaps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مَجَلاّتٍ</w:t>
      </w:r>
      <w:r>
        <w:rPr>
          <w:rFonts w:eastAsia="Times New Roman" w:cs="Tahoma" w:ascii="ميترا" w:hAnsi="ميترا"/>
          <w:smallCaps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ِشْتَرَیْتُ اِثْنَيْ عَشَرَ قَلَماً و سَبْعَةَ عَشْرَةَ صَحِیفَةً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           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طالَعْتُ مِئَةً و سِتَّةً و سَبْعِینَ صَفْحَةً مِنَ الکِتابِ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جزی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‌ها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خص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: 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نَّاسُ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َجُلانِ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عَافًى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بْتَلًى؛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احْمَدُو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َّه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لَى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عَافِيَةِ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رْحَمُو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هْل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بَلاءِ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ميترا" w:hAnsi="ميترا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mallCaps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نَّاسُ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سم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رفه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»,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ّ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قیقی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سم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مع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ام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ی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صدر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حیح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آخر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جُلان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م نك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ذکر حقی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ثنی، جامد غیر مصدری، صحیح الآخ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مُبْتَلًى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اسم نكره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مذکر مجازی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مفرد، جامد، اسم منقوص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بَلاءِ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سم معرفه به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»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ذکر مجاز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فرد، جامد مصدری، اسم ممدو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ميترا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5:55:00Z</dcterms:created>
  <dc:creator>User</dc:creator>
  <dc:description/>
  <cp:keywords/>
  <dc:language>en-US</dc:language>
  <cp:lastModifiedBy>User</cp:lastModifiedBy>
  <dcterms:modified xsi:type="dcterms:W3CDTF">2010-12-26T15:55:00Z</dcterms:modified>
  <cp:revision>1</cp:revision>
  <dc:subject/>
  <dc:title/>
</cp:coreProperties>
</file>