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لید آزمون صرف عربی </w:t>
      </w:r>
      <w:r>
        <w:rPr>
          <w:rFonts w:eastAsia="Times New Roman" w:cs="Tahoma" w:ascii="Tahoma" w:hAnsi="Tahoma"/>
          <w:sz w:val="20"/>
          <w:szCs w:val="20"/>
        </w:rPr>
        <w:t>2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ج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رم هر سؤال نیم نمره می‌باشد و آزمون نیم نمرۀ امتیازی 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1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کدام گزینه اسم نکره، افادۀ عموم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می‌کن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وَ ‌‌إنْ أحَدٌ مِنَ المُشْرِکِینَ اسْتَجَارَكَ فَأجِرْهُ</w:t>
      </w:r>
      <w:r>
        <w:rPr>
          <w:rFonts w:ascii="Tahoma" w:hAnsi="Tahoma" w:eastAsia="Times New Roman" w:cs="Tahoma"/>
          <w:sz w:val="20"/>
          <w:sz w:val="20"/>
          <w:szCs w:val="20"/>
          <w:lang w:bidi="ar-SA"/>
        </w:rPr>
        <w:t>﴾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عَلِمَتْ نَفْسٌ مَا أحْضَرَتْ</w:t>
      </w:r>
      <w:r>
        <w:rPr>
          <w:rFonts w:ascii="Tahoma" w:hAnsi="Tahoma" w:eastAsia="Times New Roman" w:cs="Tahoma"/>
          <w:sz w:val="20"/>
          <w:sz w:val="20"/>
          <w:szCs w:val="20"/>
          <w:lang w:bidi="ar-SA"/>
        </w:rPr>
        <w:t>﴾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فَارْجِعِ الْبَصَرَ هَلْ تَرَى مِن فُطُورٍ</w:t>
      </w:r>
      <w:r>
        <w:rPr>
          <w:rFonts w:ascii="Tahoma" w:hAnsi="Tahoma" w:eastAsia="Times New Roman" w:cs="Tahoma"/>
          <w:sz w:val="20"/>
          <w:sz w:val="20"/>
          <w:szCs w:val="20"/>
          <w:lang w:bidi="ar-SA"/>
        </w:rPr>
        <w:t>﴾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قَالُوا بَلَى قَدْ جَاءنَا نَذِيرٌ فَكَذَّبْنَ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lang w:bidi="ar-SA"/>
        </w:rPr>
        <w:t>﴾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 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 و 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واژه‌های مشخص شده در آیۀ مبارک ﴿لَا يَسْتَأذِنُكَ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الَّذِي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يُؤْمِنُونَ بِاللّهِ وَالْيَوْمِ الآخِرِ أن يُجَاهِدُواْ بِأمْوَالِهِمْ وَأنفُسِهِمْ وَاللّهُ عَلِيمٌ بِ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الْمُتَّقِي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﴾ به ترتیب از چه نوعی اس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زائدۀ لازمه ـ موصوله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وصوله ـ تعریف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وصوله ـ عهد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ائدۀ غیر لازمه ـ موصوله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3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واژه مرکّب مزجی است؟</w:t>
      </w:r>
      <w:r>
        <w:rPr>
          <w:rFonts w:ascii="Tahoma" w:hAnsi="Tahoma" w:eastAsia="Times New Roman" w:cs="Tahoma"/>
          <w:sz w:val="20"/>
          <w:sz w:val="20"/>
          <w:szCs w:val="20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َأبَّطَ شَرّاً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میرُ المؤمنینَ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َعْلَبَكَّ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ُرَّ مَنْ رَأی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4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واژه، اسم اشارۀ مکانی برای اشاره به دور است؟</w:t>
      </w:r>
      <w:r>
        <w:rPr>
          <w:rFonts w:ascii="Tahoma" w:hAnsi="Tahoma" w:eastAsia="Times New Roman" w:cs="Tahoma"/>
          <w:sz w:val="20"/>
          <w:sz w:val="20"/>
          <w:szCs w:val="20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ُناكَ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ُنالِكَ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ثَمَّةَ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 و ج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5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گزینه درس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  <w:r>
        <w:rPr>
          <w:rFonts w:ascii="Tahoma" w:hAnsi="Tahoma" w:eastAsia="Times New Roman" w:cs="Tahoma"/>
          <w:sz w:val="20"/>
          <w:sz w:val="20"/>
          <w:szCs w:val="20"/>
          <w:lang w:bidi="ar-SA"/>
        </w:rPr>
        <w:t xml:space="preserve"> 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َاءَ الرَّجُلانِ اللَّذانِ كُنْتُ أنْتَظِرُهُما</w:t>
      </w:r>
      <w:r>
        <w:rPr>
          <w:rFonts w:eastAsia="Times New Roman" w:cs="Tahoma" w:ascii="Tahoma" w:hAnsi="Tahoma"/>
          <w:sz w:val="20"/>
          <w:szCs w:val="20"/>
          <w:lang w:bidi="ar-SA"/>
        </w:rPr>
        <w:t xml:space="preserve">.   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َضَرَ الطَّلَبَةُ الَّذِینَ هُمْ أصْدِقائِي</w:t>
      </w:r>
      <w:r>
        <w:rPr>
          <w:rFonts w:eastAsia="Times New Roman" w:cs="Tahoma" w:ascii="Tahoma" w:hAnsi="Tahoma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اتانِ هُمَا الطّالِبَتانِ اللَّذانِ کانَتا غائِبَتَیْنِ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ُنَّ الطَّالِباتُ اللَّواتِي رَأیْتُهُنَّ أمسِ فِي الكُلِّیَّةِ</w:t>
      </w:r>
      <w:r>
        <w:rPr>
          <w:rFonts w:eastAsia="Times New Roman" w:cs="Tahoma" w:ascii="Tahoma" w:hAnsi="Tahoma"/>
          <w:sz w:val="20"/>
          <w:szCs w:val="20"/>
          <w:lang w:bidi="ar-SA"/>
        </w:rPr>
        <w:t xml:space="preserve">.      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آیۀ مبارک ﴿إِذْ رَأى نَارًا فَقَالَ لِأهْلِهِ امْكُثُوا إِنِّی آنَسْتُ نَارًا لَّعَلِّی آتِيكُم مِّنْهَا بِقَبَسٍ أوْ أجِدُ عَلَى النَّارِ هُدًى﴾ در کدام فعل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ضمیر، وجوباً مستتر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َأی ـ قالَ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ُمْکُثُوا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آنَسْتُ           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تِي ـ أجِدُ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7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کدام واژه تای مصدری به کار رفته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قام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ِد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َتَب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ُشارَکَة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8. 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کریّاء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ثَوْ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َمْس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ترتیب چه نوع اسمی هستند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ؤنث معنوی ـ مؤنث مجازی ـ مؤنث مجاز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ذکر حقیقی ـ مذکر مجازی ـ مؤنث معنو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ؤنث لفظی ـ مذکر حقیقی ـ مؤنث معنو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ؤنث حقیقی ـ مذکر حقیقی ـ مذکر مجازی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9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ؤنث کدام واژه درس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عْرَ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رْجاء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َضْبَا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َضبان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كْرَ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كَرْمَ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َسْلا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َسْلَی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10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ثنیۀ کدام واژه از باب تغلیب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حَسَنَیْنِ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قَلَمانِ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قَمَرانِ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کاظِمَیْنِ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11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اسم، جمع الجمع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کالِب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صاغِر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کاتِیب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فْضَلُون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12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ثنای کدام واژه درس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ص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صَوانِ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إخْوانِ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اضي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اضِیَیْنِ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َحراء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َحراوَیْنِ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13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اژه‌های مشخص شده در آیۀ مبارک ﴿وَآتَى الْمَالَ عَلَى حُبِّهِ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ذَوِ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الْقُرْبَى وَالْيَتَامَى وَ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الْمَسَاكِي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وَابْنَ السَّبِيلِ وَ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السَّائِلِي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﴾ به ترتیب چه نوع اسمی هستند</w:t>
      </w:r>
      <w:r>
        <w:rPr>
          <w:rFonts w:eastAsia="Times New Roman" w:cs="Tahoma" w:ascii="Tahoma" w:hAnsi="Tahoma"/>
          <w:sz w:val="20"/>
          <w:szCs w:val="20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لحق به جمع مذکر سالم ـ جمع مکسّر ـ جمع مذکر سالم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لحق به جمع مذکر سالم ـ جمع مذکر سالم ـ جمع مذکر سالم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مع مکسر ـ جمع مکسر ـ جمع مذکر سالم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مع مذکر سالم ـ ملحق به جمع مذکر سالم ـ جمع مذکر سالم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14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معِ مذکر سالم در کدام گزینه درست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صْطَفَ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صْطَفَوْنَ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اضٍ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اضِینَ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َکَرِیّاء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َکَرِیّاوُونَ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مُوفِي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مُوفِیُونَ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15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واژه ملحق به جمع مؤنث سالم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َنات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رَفات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خَوات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16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واژه جمع کثرت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خْو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شِدّاء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نْفُس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عْناق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واژه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مصدر مرّه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عْذِر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َقْف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اهِلِیّ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یت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واژه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جامد مصدر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یْن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َفْس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ِلْم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َبان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19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م فاعل و اسم مفعولِ کدام گزینه درس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ذاق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ُـ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ذائِق ـ مَذُوق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اع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ـِـ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ائِع ـ مَبْیُوع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أعانَ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ُعِینُ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عِین ـ مُعان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هَدَ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ِـ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ادٍ ـ مَهْدِيّ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20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درست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َوْعا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فت مشبّهه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عْمَ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م تفضیل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بی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یغۀ مبالغه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فضا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م ابزار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21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اربرد اسم تفضیل در کدام گزی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ادرست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یم أکبرُ مِنْ عليٍّ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أیتُ الطّالِباتِ الکُبْرَیاتِ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َوْنُ سَیّارَتي أصْفَرُ مِنْ لَوْنِ سَیّارَتِك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اطِمَةُ صُغْرَی الأستاذاتِ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واژه، اسم ابزا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َأسَد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رقَا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کْنَس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قْوَد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اسم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شبه صحیح الآخر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ظَّبْي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سَّماء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نَّواصِي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وصٍ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24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صغّرِ کدام واژه درس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جُوز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ُجَیِّز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ِدَ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ُدَیّ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طْفا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ُطَیْفال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اتِ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ُوَیْتِب 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25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صغّرِ واژه‌ها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یزان، عُصْفُور و سَماء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ترتیب کدام است؟</w:t>
      </w:r>
      <w:r>
        <w:rPr>
          <w:rFonts w:ascii="Tahoma" w:hAnsi="Tahoma" w:eastAsia="Times New Roman" w:cs="Tahoma"/>
          <w:sz w:val="20"/>
          <w:sz w:val="20"/>
          <w:szCs w:val="20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وَیْزِین ـ عُصَیْفُور ـ سُمَیَّاء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وَیْزان ـ عُصَیْفِیر ـ سُمَیْواء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وَیْزان ـ عُصَیْفُور ـ سُمَیَّ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ُوَیْزِین ـ عُصَیْفِیر ـ سُمَیَّة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26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م منسوبِ کدام واژ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ادرست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َمْراء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َمْراوِيّ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ُنْی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ُنْیَوِيّ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وسَ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وسِيّ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َنَ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َنَتِيّ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27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م منسوبِ واژه‌ها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ُبْرَی، دَم، اِسْم و اِبْتِداء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ترتیب کدام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ُبْرائِيّ ـ دَمَوِيّ ـ سَمَوِيّ ـ اِبْتِدائيّ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کُبْرَوِيّ ـ دَمَوِيّ ـ اِسْمِيّ ـ اِبْتِدائيّ           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ُبْرَوِيّ ـ دَمِيّ ـ اِسْمِيّ ـ اِبْتِداوِيّ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ُبْراوِيّ ـ دَمَوِيّ ـ سَمَوِيّ ـ اِبْتِدایِيّ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28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واژه غیر متصرّف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َهْر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خ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ُوَ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سَد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29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درست است؟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ِشْتَرَیْتُ ثَمانِیَةَ کِتابٍ</w:t>
      </w:r>
      <w:r>
        <w:rPr>
          <w:rFonts w:eastAsia="Times New Roman" w:cs="Tahoma" w:ascii="Tahoma" w:hAnsi="Tahoma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َخَلَ في الصَّفِّ سَبْعَةَ عَشرَةَ طالِبةً</w:t>
      </w:r>
      <w:r>
        <w:rPr>
          <w:rFonts w:eastAsia="Times New Roman" w:cs="Tahoma" w:ascii="Tahoma" w:hAnsi="Tahoma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عْطَیْتُ صَدِیقي مِئَةَ ألْفِ تُوماناً</w:t>
      </w:r>
      <w:r>
        <w:rPr>
          <w:rFonts w:eastAsia="Times New Roman" w:cs="Tahoma" w:ascii="Tahoma" w:hAnsi="Tahoma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ُناكَ سَبْعةٌ و عِشْرُونَ قَلَماً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30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گزی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درست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ِسْتَیْقَظْتُ مِنَ النَّوْمِ في‌ السّاعَةِ الخامِسَةِ صَباحاً</w:t>
      </w:r>
      <w:r>
        <w:rPr>
          <w:rFonts w:eastAsia="Times New Roman" w:cs="Tahoma" w:ascii="Tahoma" w:hAnsi="Tahoma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یَوْمُ هُوَ الیَوُمُ التّاسِعَ عَشَرَ مِنْ شَهْرِ رَمَضانَ المُبارَكِ</w:t>
      </w:r>
      <w:r>
        <w:rPr>
          <w:rFonts w:eastAsia="Times New Roman" w:cs="Tahoma" w:ascii="Tahoma" w:hAnsi="Tahoma"/>
          <w:sz w:val="20"/>
          <w:szCs w:val="20"/>
          <w:lang w:bidi="ar-SA"/>
        </w:rPr>
        <w:t xml:space="preserve">. </w:t>
      </w:r>
    </w:p>
    <w:p>
      <w:pPr>
        <w:pStyle w:val="Normal"/>
        <w:bidi w:val="0"/>
        <w:spacing w:lineRule="auto" w:line="240" w:before="280" w:after="280"/>
        <w:ind w:left="0" w:right="0" w:hanging="3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َرَأتُ المَقالَةَ الخامِسَةَ عَشَرَ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ind w:left="0" w:right="0" w:hanging="3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نَّنا نَعِیشُ في القَرْنِ الحادِي و العِشْرِینَ</w:t>
      </w:r>
      <w:r>
        <w:rPr>
          <w:rFonts w:eastAsia="Times New Roman" w:cs="Tahoma" w:ascii="Tahoma" w:hAnsi="Tahoma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 xml:space="preserve">31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بارۀ تجزیۀ واژه‌های مشخص شده، کدام گزی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درست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لنَّاسُ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رَجُلانِ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ُعَافًى وَ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مُبْتَلًى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؛ فَاحْمَدُوا اللَّهَ عَلَى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العَافِيَةِ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، وَ ارْحَمُوا أهْلَ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البَلاءِ</w:t>
      </w:r>
      <w:r>
        <w:rPr>
          <w:rFonts w:eastAsia="Times New Roman" w:cs="Tahoma" w:ascii="Tahoma" w:hAnsi="Tahoma"/>
          <w:sz w:val="20"/>
          <w:szCs w:val="20"/>
          <w:lang w:bidi="ar-SA"/>
        </w:rPr>
        <w:t>»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َجُلا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م نكر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ذکر حقیق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ثنی، جامد غیر مصدری، صحیح الآخ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تصرّف</w:t>
      </w:r>
      <w:r>
        <w:rPr>
          <w:rFonts w:eastAsia="Times New Roman" w:cs="Tahoma" w:ascii="Tahoma" w:hAnsi="Tahoma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ُبْتَلًى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م نكر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ؤنث لفظ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فرد، جامد، مصدر میمی، اسم منقو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تصرّف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عافِيَ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م معرفه ب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ؤنث مجاز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رد، جامد، متصرّف</w:t>
      </w:r>
      <w:r>
        <w:rPr>
          <w:rFonts w:eastAsia="Times New Roman" w:cs="Tahoma" w:ascii="Tahoma" w:hAnsi="Tahoma"/>
          <w:sz w:val="20"/>
          <w:szCs w:val="20"/>
          <w:lang w:bidi="ar-SA"/>
        </w:rPr>
        <w:t>.</w:t>
      </w:r>
    </w:p>
    <w:p>
      <w:pPr>
        <w:pStyle w:val="Normal"/>
        <w:bidi w:val="0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بَلاء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م معرفه ب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ذکر مجاز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رد، جامد و مصدر ثلاثی مجرد، متصرّف</w:t>
      </w:r>
      <w:r>
        <w:rPr>
          <w:rFonts w:eastAsia="Times New Roman" w:cs="Tahoma" w:ascii="Tahoma" w:hAnsi="Tahoma"/>
          <w:sz w:val="20"/>
          <w:szCs w:val="20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20"/>
      <w:szCs w:val="20"/>
    </w:rPr>
  </w:style>
  <w:style w:type="paragraph" w:styleId="A">
    <w:name w:val="a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19:00Z</dcterms:created>
  <dc:creator>Dear User!</dc:creator>
  <dc:description/>
  <cp:keywords/>
  <dc:language>en-US</dc:language>
  <cp:lastModifiedBy>Dear User!</cp:lastModifiedBy>
  <dcterms:modified xsi:type="dcterms:W3CDTF">2012-02-11T18:19:00Z</dcterms:modified>
  <cp:revision>1</cp:revision>
  <dc:subject/>
  <dc:title/>
</cp:coreProperties>
</file>