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M Traffic" w:hAnsi="M Traffic" w:eastAsia="Times New Roman" w:cs="Times New Roman"/>
          <w:b/>
          <w:b/>
          <w:bCs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توثیق و تضعیف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كدام گزینه صحيح است؟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وازده‌ امامی بودن کامل‌ترین و تام‌ترین درجۀ ایمان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و بیانگر کمال اوصاف راوی است که روایت او معتبر شمرده می‌شو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روایات راویان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ثقۀ غیرامامی، در صورتی که روایات راویان ثقۀ امامی بر خلاف آنها نباشد و بر اساس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ذهب امامی دلیلی بر بطلان محتوای روایت نباشد، معتبر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روایات راویان ثقۀ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غیرامامی پذیرفته می‌شو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گزینه الف و ب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M Traffic" w:hAnsi="M Traffic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نسبت ميان وثاقت به معنای برگزيده  و ضبط  كدام است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)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لازمۀ وثاقت تنها عدالت است و ضبط را بايد با اعتبار احراز كر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لازمۀ مفهوم وثاقت و اعتماد ، ضبط راوی و قدرت حفظ  است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لازمۀ وثاقت راستگويي راوی است و راوی راستگو هميشه ضابط هم ه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وثاقت گاه ضبط را همراه دارد و گاه ندار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بايد به قراين توجه كر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M Traffic" w:hAnsi="M Traffic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مجهول يعنی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در تعبيرات قدما يعنی كسی كه معرفی نشده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در تعبيرات قدما يعنی ناشناخته و در تعبيرات متاخران يعنی ضعي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نزد قدما يعنی كسی كه حكم به ناشناخته بودن او شده است و نزد متأخران يعنی كسی كه به هر جهت شناختی نسبت به او نيست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نزد متأخران يعنی كسی كه مهمل است يا مجروح ني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fa-IR"/>
        </w:rPr>
        <w:t>4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در بارۀ راوی اطلاعاتی مختلف آمده است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در كدام مورد تعارض ميان اين اطلاعات وجود دارد و حكم به تقدم جرح بر تعديل می كنيم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)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ثقة واقف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ضعيف فی مذهبه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)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معتمد الكتاب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 xml:space="preserve">يروی عن الضعفا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ج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  <w:lang w:bidi="fa-IR"/>
        </w:rPr>
        <w:t>)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مامون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  <w:lang w:bidi="fa-IR"/>
        </w:rPr>
        <w:t>/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  <w:lang w:bidi="fa-IR"/>
        </w:rPr>
        <w:t>كذاب غال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)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ثقة فی نفسه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/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 xml:space="preserve">يروی عن الضعفا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>سؤالات تشریح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شرايط راوی را نام ببريد و شرايط اصلی را از ميان آنها تشريح كني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با روايات راويانی كه فساد مذهب دارند چگونه بايد برخورد كرد؟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جرح و قدح  و ذم را تعريف كنيد و عوامل جرح را نام ببري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رابطه وثاقت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ه معنای برگزيده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ا امامی بودن راوی را به اختصار توضيح دهي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0"/>
          <w:szCs w:val="20"/>
          <w:u w:val="single"/>
        </w:rPr>
        <w:t>5</w:t>
      </w:r>
      <w:r>
        <w:rPr>
          <w:rFonts w:eastAsia="Times New Roman" w:cs="Tahoma" w:ascii="Tahoma" w:hAnsi="Tahoma"/>
          <w:b/>
          <w:bCs/>
          <w:sz w:val="20"/>
          <w:szCs w:val="20"/>
          <w:u w:val="single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u w:val="single"/>
          <w:rtl w:val="true"/>
        </w:rPr>
        <w:t>وضعیت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u w:val="single"/>
          <w:rtl w:val="true"/>
        </w:rPr>
        <w:t>رجال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راویان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زیر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توجه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شخص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کنید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توثیق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دح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همل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ذم، طعن، جرح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.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علاوه بر آن،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u w:val="single"/>
          <w:rtl w:val="true"/>
        </w:rPr>
        <w:t>نوع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u w:val="single"/>
          <w:rtl w:val="true"/>
        </w:rPr>
        <w:t>روایت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ین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راویان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هم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تعیین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. (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صحیح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حس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>ن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وثق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قوی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ضعیف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علی بن محمد الکرخی، کان فقیها متکلما، من وجوه اصحابن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سالم بن مكرم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  <w:lang w:bidi="fa-IR"/>
        </w:rPr>
        <w:t xml:space="preserve">،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توقف عما يرويه لتعارض الأقوال فيه، يعرف وينكر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محمد بن داوود بن احمد بن علی، شیخ هذه الطائفه و عالمها، و شیخ القمیین فی وقته و فقیههم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محمد بن سلیمان النصری من أصحاب ابی الحسن  الکاظم  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عليه السلام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، مرمی بالغلو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ظفر بن حمدون، أبو منصور البادرائی، قال النجاشی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نه من اصحابنا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سلمة بن حنان، واقف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عبد العظيم بن عبد الله بن علی، له كتاب، كان عابدا ورع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سعيد بن خيثم، هو ضعيف جدا، لا يرتفع منه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ـ فضيل بن عياض، ثقة، عامی، روى عن ابی عبد الله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عليه السلام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سفیان الثوری، لیس من اصحابن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علی بن محمد بن عبد الله، وجه من اصحابنا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ـ القافی، خادم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لاب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حسن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عليه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السلام</w:t>
      </w:r>
      <w:r>
        <w:rPr>
          <w:rFonts w:eastAsia="Times New Roman"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sz w:val="20"/>
          <w:sz w:val="20"/>
          <w:szCs w:val="20"/>
          <w:rtl w:val="true"/>
        </w:rPr>
        <w:t>مجهول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" w:hAnsi="M Traffic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26:00Z</dcterms:created>
  <dc:creator>Raja</dc:creator>
  <dc:description/>
  <cp:keywords/>
  <dc:language>en-US</dc:language>
  <cp:lastModifiedBy>Raja</cp:lastModifiedBy>
  <dcterms:modified xsi:type="dcterms:W3CDTF">2008-03-06T20:27:00Z</dcterms:modified>
  <cp:revision>1</cp:revision>
  <dc:subject/>
  <dc:title/>
</cp:coreProperties>
</file>