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1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32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اول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دیث‌شناسان چها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رط اسلام، عقل، بلوغ و ایمان را از شرایط راوی دانست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شرایط بیشتر مربو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حال راوی هنگام ادا و نقل روایت است، نه حال تحمل و شنیدن آ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دیث‌شناسان بر این نظرند که راوی باید مسلمان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اس، خبر یهودی، مسیحی و پیروان سایر ادیان و نيز روايت برخی گروهها که خود ر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سلمان معرفی می‌کنند اما عقاید کفرآمیز دارند و به کفر آنها حکم شده، مانند خوارج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نواصب، غالیان 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..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، پذیرفته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ایل قرآنی اثبات این شرط، آیۀ نبأ و آیات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 که معرّف مصداق ظالم و نهی‌کننده از اعتماد به او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ت دیوانه، چه پایدار و چه ادواری، پذیرفتنی نیست،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دلیل که دیوانه به دلیل فقدان عقل، در نقل صحیح خبر مسئولیتی درک نمی‌کند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دان پای‌بند هم نیست؛ از این رو نمی‌توان به اخبار او اطمینان و وثوق عقلایی پید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یشتر حدیث‌شناس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عتبار نداشتن روایت كودک غیرممیز اتفاق نظر دارند؛ زیرا که چنین کودکی به دلی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لغ نبودن، نبود قوۀ تشخیص نیک از بد و شکل‌ نگرفتن شخصیت فردی در نقل صحیح خب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ای‌بند و متعهد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دیث‌شناسان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عتبار روایت كودک ممیز اختلاف دا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المان شیعه و جمهور عالمان اهل سنت،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عتبار مطلق روایات صغیر ممیز باور دا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از اهل سنت و گروهی از شیعه خب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ودک ممیز را به شرط حصول ظن به صدق و راستی آن و برخی دیگر از عالمان شیعه به شر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صول اطمینان به صدق و راستی آن، معتبر می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هارمین شرط اعتبار روایت راوی، ایما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ازده‌امام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ودن کامل‌ترین و تام‌ترین درجۀ ایمان و بیانگر کمال اوصاف راوی است که روایت ا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تبر شمرده می‌شود، اما در عین حال، روایات راویان ثقۀ غیرامامی، در صورتی ک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ات راویان ثقۀ امامی بر خلاف آنها نباشد و بر اساس مذهب امامی دلیلی بر بطل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حتوای روایت نباشد، معتبر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دو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دالت و ضبط د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رط دیگر از شرایط راو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قیه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تأخر عدالت را چنین تعریف ک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 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َلْعَدالَةُ مَلِکَةٌ راسِخَةٌ تَبعَثُ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نَّفسَ عَلَی الإتیانِ بِالواجِباتِ وَتَرکِ المُحَرَّماتِ وَخِلافِ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مُرُوَّة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؛ عدالت حالتی مانا و ریشه‌دار است که آدمی را به انجام واجبا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می‌انگيزد و از انجام محرمات و خلاف مروت بازمی‌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لکه حالتی پایا است که در سراسر جا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آدمی ریشه می‌دواند 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ابودی‌اش به سادگی ممکن نیست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.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ر کا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اپسند و مخالف با صفات پسندیده در عرف و جامعۀ مسلمانان خلاف مروت شمرده می‌شود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ر چند بر اساس ادلۀ شرعی به طور خاص گناه ن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صداقهای خلاف مروت تابع هنجاره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ناهنجاریهایی است که به تناسب زمان و مکان در هر جامعه تشخیص داد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شرط بود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ا شرط نبودن عدالت به معنای فقهی سه دیدگاه مطرح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مهور عالمان اهل سنت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شهور عالمان شیعه عدالت فقهی را در راوی شرط م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روه دیگر معتقدند عدالت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راوی شرط نیست، بلکه تنها عدم ظهور فسق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اری که با عدالت ناسازگار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رط عمل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ت راو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 پایۀ دیدگاه سوم عدالت لازم در راوی تنها باید در حوزۀ نق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ت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نخست صحیح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یست؛ زیرا که عدالت فقهی در جاهایی معتبر خواهد بود که مسئولیت و وظیفه‌ای دینی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یرمحدودۀ خبر بر دوش فرد گذاشته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ما در گسترۀ روایت تنها اعتماد بر راوی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خبردهنده در حوزۀ مسئولیت خبری‌اش بسن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 پایۀ دیدگاه دوم عدم فسق ظاهری راوی دلیل بر عدالت او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ردّ این دیدگاه باید گفت مشاهده نكردن فسق و اعمال خلاف شریعت، نشانی برای احر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دالت است، اما توان اثبات وجود عدالت واقعی در راوی را ندارد و تنها شناختی ظاهر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آن به دست می‌ده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سوی دیگر این دیدگاه مبتنی بر آن است که بین عدالت و فسق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الت سومی وجود نداشته باشد، در حالی که می‌توان عدم شناخت را حالت سومی میان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 حالت تصور ك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دیگر سخن، انسانها الزاماً تنها عادل یا فاسق نیستند، بلک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اه افرادی به دلیل ناشناخته بودن، نه به عدالتشان حكم می‌شود و نه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سقشا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برگزید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شرط عدالت در راوی دیدگاه سوم است؛ زیرا احتمال راستی و کذب در آن راه دارد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ما در صورت نقل آن خبر از سوی انسان موثق و مورد اعتماد، دغدغه و نگرانی از دروغ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ودن آن از بین می‌ر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هم‌ترین دلیل اعتبار خبر واحد، سیرۀ عقلایی، نيز مؤيد اي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طلب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سیره دربارۀ خبری جریان دارد که مخبر و راوی آن، به معنای عقلایی ثق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شد، نه به معنای فقهی و دین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ملکرد عالمان حدیث‌پژوه شیعه در طول تاريخ هم اي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يدگاه را تأييد می‌‌كند؛ زيرا ايشان روایات اشخاصِ فاقدِ عدالت فقهی را هم معتب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مرده و بر آن اعتماد ک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بط در لغ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فظ بلیغ، حزم و اتقان و منظور از آن صیانت و نگهداری کامل است و در اصطلاح در د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وزۀ ضبط اصولی و ضبط درایی به کار رفت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بط اصولی به این معنا است که فرد از حداقلّ ویژگیهای انسا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تعارف و متعادل برخوردار باشد؛ یعنی عاقل و بالغ باشد، غافل نباشد و به آنچ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گوید، توجه داشته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یوۀ احراز چنین ضبطی استفاده از قاعدۀ عقلاییِ ضاب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ودن انسانها است مگر اینکه خلاف آن اثبات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دانش درایة الحدیث ضبط معتبر در راوی را با وجود سه شرط تبی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</w:t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صورتی که حدیث را از حفظ نقل می‌کند، آنچه را که به درستی حفظ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رده است، نقل ک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صورتی که از کتاب حدیث نقل می‌کند، كتاب خود را از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لط، تصحیف و تحریف حفظ کرده باش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صورتی که نقل به معنا می‌کند، به معا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و معادلهای معنایی توجه داشته باشد تا در جایگزینی الفاظ دچار اشتبا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یوۀ احراز چنین ضبطی اعتبار است؛ يعنی روایات او با روايات ثقات و ضابط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روف سنجيده و مقايسه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سوم 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 در لغت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نای اطمینان و اعتماد داشتن و توثیق به معنای اعتماد، محکم کردن و مورد اعتما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ود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دربارۀ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 دیدگاه مطرح 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روهی این واژه را اصطلاح می‌دانند و برخی دیگر بر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ورند که این واژه در معنای لغوی خویش به کار رفته است و فاقد معنای اصطلاح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ین درس دیدگاه نخست و ادلۀ آن بررسی 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ای اثبات اين ديدگاه يک دلي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لی، يک دليل نقلی و دو مؤيد بیان 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بر اساس استدلال عقلی،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صفت مشبهه است و بر استمرار و ثبو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عتماد و وثوق دلالت می‌ک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نين اعتماد پايداری در حوزۀ خبر، به دوری و پرهي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ستمر از دروغ و اشتباههای غیرمتعارف وابسته است که لازمۀ آن اعتماد همه‌جانبه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خص و اجتناب وی از گناهان و در یک كلام برخورداری او از عدالت فقه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يل نقلی اجماع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اتفاق عالمان بر اثبات تعديل راوی با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اید بتوان گفت که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دلال از نوع استناد به اتفاق نظر عالمان در مقام عمل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ؤید نخست این دیدگاه اين است که هرگاه نجاشی يا رجالیِ عد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امامی ديگری در کتاب رجالی خود دربارۀ یک راوی تعبیر ثقه را به کار برد و به فسا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ذهب او تصریح نكند، آن راوی عادل و امام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دلیل این نظر چند احتمال ذک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یکی از این احتمالات اين است كه رجاليان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 به صورت اصطلاح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امامیان به كار می‌برده‌اند و برای کاربرد آن دربارۀ غیرامامیان، آن را ب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قرینه‌ای همراه می‌كرد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ؤید دوم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ظریه نیز این است که هرگاه دانشمندان، حدیث یک راوی را صحیح می‌شمارند، با مراجع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کتب و منابع رجالی درمی‌یابیم که دربارۀ او تنها تعبیر ثقه به کار رفت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طلب شاهد آن است که آنها با استفاده از همین تعبیر، شرایط حدیث صحیح، يعنی عادل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ابط و امامی بودن راوی را شناخته‌اند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چهار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دوم دربار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مفهوم توثیق، کاربرد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معنای لغوی آ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نا بر این دیدگاه، وثاقت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جاهای مختلف، مفهومی واحد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ورد اعتماد بود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رد، اما در مصداق و نمونه‌های خارج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تطبیق مورد اعتماد بودن بر آنها تفاوتهایی دیده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کاربرد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معنای لغوی، بر اساس اصل و قاعد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ولیه است و طرفداران نظریۀ اصطلاح بودنِ ثقه باید برای اثبات مدعای خود دلی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یاو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یل نخس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طرفداران نظریۀ اصطلاح بودنِ ثقه، وجود ملازمۀ عقلی میان استمرار و دوامِ مشرو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ای اطلاق ثقه بر فرد و عادل بودن او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نقد این دلیل باید گفت که ما در پ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شف مراد قدما از واژۀ ثقه هستیم و چنین کشفی با استناد به ملازمات و ادلۀ عقلیِ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ذیرفتۀ متأخران درست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یل نقل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طرفداران نظریۀ اصطلاح بودنِ واژۀ ثقه را از دو طریق می‌توان نقد ک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خست آنک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اتفاق نظر با ارادۀ معنای لغوی ثقه از سوی قدما منافاتی ندارد؛ زیرا آنها نی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کاربردهای گونه‌گون ثقه همین معانی، یعنی عدالت و ضبط و امامی بودن، را برداش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می‌کنند، اما بحث در شیوۀ استفادۀ این شرایط از کاربردهای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م آنک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‌گونه اتفاق نظرها در اثبات مدعا صریح و روشن نیستند و بیشترین مطلبی ك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رسانند آن است كه واژۀ ثقه، يا واژه‌های ديگری از اين دست، در احراز شرايط راو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افی است، اما چگونگی دلالت را تبيين نمی‌ک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دیگر سو اتفاق نظرهای پيش‌گفته ب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اس برداشت‌ها و اجتهادهای شخصی برخی عالمان‌ است و نمی‌تواند حجت و دلیلی بر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ثبات اصل دیدگاه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 مؤید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نیز دلیل محکم و توانایی در اثبات این مدعا نیستند؛ زیرا هر دو از عملک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نشمندان حکایت می‌ک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طرفداران دیدگاه دوم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طلاح نبودن 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ملکرد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یش‌گفته را می‌پذیرند، ولی جهت و دلیل آن را به گونه‌ای دیگر توجی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ک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سخنان رجالي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متقدم شواهدی بر کاربرد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در معنای لغوی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جود دارد كه عبارت‌اند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ز</w:t>
      </w:r>
      <w:r>
        <w:rPr>
          <w:rFonts w:cs="M Mitra;Times New Roman" w:ascii="M Mitra;Times New Roman" w:hAnsi="M Mitra;Times New Roman"/>
          <w:b/>
          <w:bCs/>
          <w:rtl w:val="true"/>
        </w:rPr>
        <w:t>: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كاربرد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جاهایی که امکان ندارد مراد از آن معنای اصطلاح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شد؛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کاربردهای گونه‌گون واژۀ </w:t>
      </w:r>
      <w:r>
        <w:rPr>
          <w:rFonts w:cs="M Mitra;Times New Roman" w:ascii="M Mitra;Times New Roman" w:hAnsi="M Mitra;Times New Roman"/>
          <w:b/>
          <w:bCs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، در برخی موارد گواهی بر اراده نشدن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عنای اصطلاحی آن است؛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تصریف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تفضیل در واژۀ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ثق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ﻫ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قاعدۀ محاورات عرف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پنج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چگون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رتباط وثاقت به معنای لغوی با عدالت باید گفت که عدالت در راوی تنها در حوزۀ نق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خبر معتبر است؛ یعنی، اگر شخص در گسترۀ نقل خبر مورد اعتماد باشد و به دوری جستن ا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دروغ اطمینان داشته باشیم، عدالت او ثابت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تفسیر از عدالت معتبر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راوی با مفهوم لغوی وثاقت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ورد اعتماد بود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مسان و مترادف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ثاقت به معنای لغوی با ضبط نیز ارتباط دارد؛ به این معن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ه به کار بردن واژۀ ثقه دربارۀ‌ راوی تنها در صورتی درست است که علاوه بر عدالت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بط نیز داشته باشد؛ زیرا واژۀ ثقه نشان‌دهندۀ مورد اعتماد بودن فرد است و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عتماد و وثوق تنها در حالتی به وجود می‌آید که در کنار عادل بودن، حالت ذُکر ف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 حالت سهوش غلبه داشته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تیجه آنکه اصولاً بدون ضبط، چه ضبط اصولی و چه ضب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ایی، اعتماد بر راوی ممکن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ۀ ثقه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فهوم امامی بودن را دربرنمی‌گیرد و ملاک تشخیص مذهب راویان تنها این قانون نانوشت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 که نویسندۀ کتاب رجالی، مذهب خود را معیار اصلی قرار می‌دهد و مخالفانِ عقیده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رام خود را مشخص می‌کند؛ به دیگر سخن اصل و قاعدۀ اولیه آن است که راویان مذکور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م‌مذهبِ نویسنده باشند، مگر اینکه بر خلاف آن تصریح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نابراین، قاعدۀ اوّل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راویان یادشده در کتب رجالی شیعه، شیعی بودن؛ و دربارۀ روات یاد‌شده در کتب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جالی اهل سنّت، سنّی بودن آنها است تا آنکه بر خلاف آن تصریح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color w:val="800000"/>
          <w:sz w:val="32"/>
          <w:szCs w:val="32"/>
        </w:rPr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ششم 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شناخت واژه‌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رح و تعدیل، باید به چهار نکتۀ مقدماتی توجه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تۀ نخ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المان دینی، دانش‌های حدیثی و علم رجال را ب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وجه به اشارت معصومان و بر اساس راهها و قواعد عقلایی بنیان نهاده‌اند، نه راه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عبدی و شرعی؛ از این رو راه دست‌یابی به حقیقت حدیث و ضوابط آن، از جمله شناخ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فهوم تعابیر رجالی، در گرو آگاهی از همین راههای متداول و دیدگاههای بشری و عقلای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تۀ دو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توج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كاربردهای مجازی و كنایی، در شناسایی معنای عرفی واژگان رجالی باید، هم به مرا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اربردی و هم به مراد جدی توجه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تۀ سو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اصطلاحات و واژه‌های تخصّصی دانش رجال نباید غفل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تۀ چهار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اصل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زمانی میان ما و كاربران اصلی واژه‌های جرح و تعدیل و مسئلۀ تغییر معنای واژه‌ها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ذر زمان، از نكات درخور توجه در شناخت تعابیر رجال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شناخت واژگان جرح و تعدیل دو شیوه وجود 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یو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قلیدی و شیوۀ اجتهاد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شیوۀ تقلیدی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ژوهشگر با استفاده از اقوال بزرگان رجال و درایه و جمع‌بندی آنها، معنای واژ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جالی را به دست می‌آو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شیوۀ اجتهادی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ژوهشگر به اقوال دیگران بسنده نمی‌كند، بلكه از گذر فرآیندی پژوهشی، خود به تعریف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نطقی و جامع از واژه دست می‌یاب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یو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جتهادی هشت گام دارد كه 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ستجو و یافتن همۀ کاربردهای واژه، تجزیه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داسازی واژگان ترکیبی، تحقیق دربارۀ كاربردهای جزئی واژه در هر یک از منابع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صورت جداگانه، ایجاد پیوند و قدر مشترک‌ میان کاربردهای جزئی واژه، ایجاد ارتبا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ین قدر مشترکِ کاربردهای جزئی واژه با معنای لغوی آن، سنجش و تطبیق نتیجۀ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ست‌آمده با سخنان متخصصان دانش مورد نظر، تأیید فهم اصطلاح یا واژه با استفاده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اربردهای محدثان و تعریف منطقی اصطلاح و واژه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هفتم 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دح مفهومی مشكک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 و گستره‌ای وسیع را دربرمی‌گیرد، از این رو بازشناسی حدّ دلالت و مرتبه‌بن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ه‌های آن مهم و بایست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رتبه‌بن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ه‌های توثیق و مدح در مواردی چون ارزشیابی و تعیین نوع حدیث بر مبنای متأخران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فع تعارض توثیق و تضعیف كارگشا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اژه‌های توثیق را بر اساس میزان توان آنها در احراز شرایط معتبر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اوی می‌توان به چهار مرتبه تقسیم كر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اژه‌های مرتبۀ نخست به روشنی دو شرط عدالت و ضبط را می‌رسانند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انند ثقة، حجة، عدل و مأمون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ه‌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رتبۀ دوم بر معنایی اعم از توثیق دلالت می‌كنند، مانند وجه، عی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ه‌های مرتبۀ سوم به صورت ظنی به توثیق رهنمونند؛ مانن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اضل، شیخ، فقی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اژه‌های مرتب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هارم به گونه‌ای احتمالی وثاقت را نشان می‌دهند، مانند له کتاب، ل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ن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ثبات و احر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ردن شروط عدالت و ضبط كه به تضعیف و پذیرفته نشدن روایات راوی می‌انجامد، دو صور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اه احادیث فرد به دلیل فقدان اطلاعات مربوط به احراز این شرایط، پذیرفت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می‌شود؛ هر چند در واقع ممكن است راوی فردی مورد اعتماد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ضعیف در این مو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ضعیف اصطلاحی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اه تضعیف به دلیل احراز كردن فقدان شرایط پذیرش حدیث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ضعیف در مقابل توثیق و همان تضعیف اصطلاح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عف، درجات و مرتبه‌های مختلفی دارد كه 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رح، قدح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طعن و ذمّ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جرح عیبی است كه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در اثر آن اعتماد به عدالت و ضبط راوی از میان می‌رود و تضعیف او قطع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قدح و طعن عیوب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ستند كه با فراهم شدن شرایط و با ضوابطی ویژه زمینه‌ساز جرح و تضعیف قطع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شو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ذمّ، نكته‌های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نفی دربارۀ راوی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وامل تضعیف در د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ستۀ عوامل مخلّ به عدالت و ضبط جمع‌بندی می‌شو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ل و عوامل مخلّ به عدالت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ضبط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ل تضعی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ه مورد و به این شرح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كذب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اتهام به كذب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فسق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4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مجهول و ناشناخته بودن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5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فساد مذهب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6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غلط فاحش و آشكار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7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فراوانی غفلت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8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اشتباه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9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مخالفت ثقات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0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بدی حفظ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ماهیت دروغ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سه دیدگاه ارائه 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  <w:br/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>ـ دروغ، مطابقت نداشتن سخن با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>واقع است؛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>ـ دروغ، مطابقت نداشتن با واقع با علم به آن است؛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>ـ دروغ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800080"/>
          <w:sz w:val="27"/>
          <w:sz w:val="27"/>
          <w:szCs w:val="27"/>
          <w:rtl w:val="true"/>
        </w:rPr>
        <w:t>مطابقت نداشتن گفتار با عقیده است</w:t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توجه به اشکالات دو دیدگاه نخست در ماهیت دروغ و شواهد موجود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آیات قرآنی و عملکرد عرفی مردم، به نظر می‌رسد که دیدگاه سوم در چیستی دروغ درس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توجه به اشترا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دالت، یعنی مورد اعتماد بودن در حوزۀ خبر، در راوی، روشن است که کذب و دروغ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ضعیف قطعی راوی می‌انجام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کی از مهم‌تر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ایل دروغگو شمردن راوی، وضع و جعل حدیث است، اما گاه برخی از آرای اجتها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جالیان، مانند کذّاب دانستن غلات، نیز در این امر نقش‌آفری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ک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دلیل فراوا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ویان دروغگو در میان اهل سنت، ایشان به دسته‌بندی تفصیلی راویان دروغگ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رداخته‌اند؛ برای نمونه ابن‌حبان چنین راویانی را در نُه گروه دسته‌بندی کرده اس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ه 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</w:t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زندیقانی که بر دانشیان، احادیث ساخت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می‌بست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کسانی که برای تشویق به خیر، یادکرد فضایل و پرهیز دادن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ناهان و عقوبتهای آن بر شیوخ ثقه دروغ می‌بست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کسانی که از روی بی‌پروای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گستاخی در برابر رسول خدا و مجاز پنداشتن وضع حدیث، این کار را انجام می‌داد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4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کسانی که به گاه رخداد حوادث برای پادشاهان و دیگران وضع حدیث می‌‌کرد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5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صالحان و عابدانی که مرسل را به صورت مرفوع و موقوف را به گونۀ مسند روای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کردند و اسانید را قلب می‌نمود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6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ثقاتی که در سالهای پایانی عمرشان دچا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ختلاط شدند و به همین دلیل احادیث سره و ناسره را در هم می‌آمیخت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7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کسا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که از تلقین‌پذیری هیچ پروایی نداشتند و به هرچه از آنها پرسش می‌شد، پاسخ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دادند، چه از حدیثشان باشد یا نباش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8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غیرعالمانی که دروغ می‌گفتند و خو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می‌دانستند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9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کسانی که کتابهای صحیحی را از مشایخی نقل می‌کردند که با آنه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لاقات نکرده‌ بود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color w:val="800080"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ه شناخ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وغ راویان، شناسایی روایات دروغین و ساختگی آنها و توجه به گزارشهای تاریخ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جالیان دربارۀ ایشا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آنجا که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سیرۀ عقلا، خود اتهام به دروغ و کذب شک‌برانگیز است و اطمینان عقلایی به اخبار ف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 از میان می‌برد، با متهمان به کذب نیز مانند کاذبان برخو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یاز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دیدگاه اه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سنّت، از آنجا كه فسق ضدّ عدالت شرط‌شده در راوی است، به تضعیف ا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انجام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عالمان شیع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توجیه اعمال منافی شرع كه از بعضی راویان سر زده، به توجیهاتی چون عدم اثبات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وارد، ناآگاهی راویان پیش گفته از حرمت این اعمال، ارتكاب كارهای خلاف شرع قبل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وثاقت و جلالت، جریان اصل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الة الصحه در اعمال مسلمانا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ی آو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توجیها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راویان ثقه و جلیل القدر و در مقام رفع تعارض موضوعیت می‌یابد و گرنه دربار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ویان عادی و بدون ثقه، اعمال فاسقانه منجر به نوعی تضعیف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وجیهات بیان‌شده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 اساس شرط دانستن عدالت فقهی در راوی معنا می‌یابد، ولی بر پایۀ مبنای برگزیدۀ م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عدالت، تنها معتمد بودن در حوزۀ خبر كافی است و ارتكاب فسق هم مانع نخواه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جهول گاه وصف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ویت و گاه وصف روای قرار می‌گی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ت مجهول روایتی است كه راویش قدح و مدح ندارد یا اصلاً شناخت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ده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وی مجهول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یان متقدمان تا علامه حلی و ابن داود كسی است كه رجالیان به مجهول بودنش حكم كرد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ش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نین فردی بی‌شك ضعیف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دیدگا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تأخران مجهول به معنای لغوی به كار می‌رود و اعمّ از كسی است كه رجالی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ناشناخته‌اش دانسته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جهول مجروح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ا دربارۀ مدح و ذمّش سكوت كرده‌ یا در كتاب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خویش از او یاد نكرده‌اند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جهول مهمل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ید در عبارات متأخران مجهولان مجروح و مجهولان مهمل را از هم جد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م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دستۀ اول بی شك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ضعیف هستند، امّا باید در منابع گونه‌گون حال مهملان را جستجو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نمود و در وهلۀ اوّل به ضعف آنها حكم نكر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عباراتی چون حدّثنی الثقه و مانند آن در شیعه دو دیدگا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لی وجود 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با استدلال به موضوعیت داشتن علم به حال راوی و اصل عدم وجو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ارح، آنها را دالّ بر توثیق می‌دانند و گروهی دیگر به دلیل عدم امكان جستجو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ارض در این موارد در رهنمونیشان به توثیق تردید دا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نظر می‌رسد با توجه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ندک بودن تعارض توثیق و تضعیف در شیعه و در نتیجه قوی بودن احتمال عدم وجود معارض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ین موارد، بتوان دلالت واژه بر وثاقت فرد و مجهول نبودن او را استنبا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مشهور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ان متأخران عدم اعتبار روایات مهملا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امه شوشتری با استفاده از شواهدی از كتابهای رجالی و اصول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نشیان شیعه تا عصر ابن داود و علامۀ حلّی بر آن شده كه متقدمان به روایت مهمل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مل می‌ك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نظر می‌رسد نگرۀ او در صورت شهرت راوی صحیح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دواز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باور قائلان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شتراط عدالت فقهی در راوی، فساد عقیده مخل به عدالت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سانی كه عدالت در گسترۀ خبر را در راوی شرط می‌دانند، فسا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یده را مخل به عدالت نم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وجو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دایی گسترۀ اعتقاد از وثاقت خبری، تنها به روایات راویان صحیح الاعتقاد وثوق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اطمینان كامل و غیرقابل تشكیک هست و روایات دیگر راویان با شروط و قیدهایی قابل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پذیرش 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خالت دادن مذهب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پذیرش روایت، كاری متعصبانه نیست، چه شیوه و عملكرد رایج عقلا دریافت اصول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روع مذهب خود از هم‌كیشا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ات اه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سنت و فرقه‌های شیعه در صورت مخالفت با اخبار ثقات امامی مردود، در صورت موافقت ب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آنها و وجود قرینۀ دالّ بر صحت یا نبودِ روایت معارض و مخالف نبودن با آرای عالم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مامی پذیرفت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ات غالیانی ك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الت استقامت و تخلیط داشته‌اند، در حال استقامت پذیرفته و در حال غلو و تخلی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ردود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وایات متهمان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لو و تضعیف‌شدگان در صورت وجود قرائن نشانگر صحت پذیرفته است، اما در غیر این حال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اخبار آنها توقف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سیز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لو به معن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فراط، ارتفاع، بالا رفتن و تجاوز از حدّ و حدود هر چیز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لو و مبالغه دربارۀ اشخاص و عقاید در همۀ ادیان و مذاهب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وجود داشته و به شیعه اختصاص ندار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هل و ناآگاهی، دوست داشتن زیاد، كسب قدرت و مال و بی‌دینی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باحی‌گری مطلق مهمترین دلایل پیدایش غلو در شیع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اید غلات را می‌توان در دو دسته عقاید اختصاصی و عقای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شترك غالیان و شیعه جای دا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اید اختصاصی غالیان باورهایی هستند كه در شیع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ثری از آنها یافت نمی‌شود و عبارت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یده به الوهیت یا نبوت ائمه و اشخاص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گر، عقیده به حلول، تناسخ و تشبی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اید مشترك غالیان و شیعه باورهایی هستند كه در میان شیعیان اصال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رند امّا غلات آنها را تحریف كرده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باورها عبارت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قیده به وصایت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انشینی حضرت علی، مهدویت، رجعت، بداء، تأویل قرآن و تفویض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همترین ویژگی غالیان در گسترۀ عمل، اباحی‌گری و آزادی مطلق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بی حدّ و حصر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باحی‌گری غالی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حوزۀ عمل مراتب مختلفی دارد كه عبارت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قاط برخی از احكام شرعی، اسقا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حكام شرعی در حدّ غریزۀ حیوانی، لاابالی‌تر از حیوانات و ایجاد بلوا و آشوب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جتماع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چهار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سدۀ چهارم هجر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ختلاف در تعیین ملاک شناخت غلو و غالیان میان شیعه، به ویژه مكاتب بغداد و قم بال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رف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قدما در مسائل كلامی و عقیدتی با یكدیگر اختلاف نظر داشتند؛ از این رو ملاک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باب غالی شمردن راویان نزد ایشان متفاوت بو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ول دیدگاه مكتب قم دربارۀ غلو و غالیان عبارت است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ئمه شأن و مرتبۀ مشخص و معینی دارند و بالا بردن آنها از این حد غلو است؛ ب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نخستین مرتبۀ غلو، نفی سهو از پیامبر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صلی الله علیه و آل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؛ 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عتقاد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وهیت و ربوبیت ائمه، تفویض و نسبت دادن خلق، رزق، زنده كردن، میراندن به آنها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ور به زنده بودن همه یا یكی از ائمه و حقیقی نبودن كشته شدن آنها، اغراق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شئونات امامان چون علم، عصمت، قدرت، كرامات 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ز نشانه‌های غالیان است؛ 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سانی كه مشایخ قم را مُقصِّر می‌دانند، از غالیان و مفوّضه هستند؛ ﻫ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الیان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فوّضه كافر هست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ول دیدگاه مكتب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غداد دربارۀ غلو و غالیان عبارت است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فی حادث بودن ائمه و حكم به الوهی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قدیم بودن آنها نشانۀ غلو است؛ ب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شانۀ مفوّضه آن است كه، بر خلاف دیگر گروهه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الی، ائمه را حادث می‌دانند، اما خلق و رزق را به آنها نسبت می‌دهند؛ 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سانی ك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حقّان ـ چه قمی و چه غیرقمی ـ را مقصِّر می‌دانند، غالی هست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يک دسته‌بندی كلی غلو به دو نوع غلو در ذات و غلو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صفات تقسيم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</w:rPr>
        <w:t></w:t>
      </w:r>
      <w:r>
        <w:rPr>
          <w:rFonts w:cs="M Mitra;Times New Roman" w:ascii="M Mitra;Times New Roman" w:hAnsi="M Mitra;Times New Roman"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غلو در ذات ادعای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ربوبيت و الوهيت برای ائمه است و بی‌شک سبب كفر و خروج از اسلام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rtl w:val="true"/>
        </w:rPr>
        <w:t>.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لو در صفات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سائل اختلافی ميان متكلمان و محدثان است و دو محور عمدۀ اين اختلاف، در عصمت و علم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ئمه و محدودۀ آن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م به شريعت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صمت در ابلاغ احكام اسلامی از ضروريات مذهب است، ولی پذيرش صفاتی افزون بر ضرور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ذهب بر اساس اجتهاد امكان‌پذير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ای شناخت غالیان و حكم به غلوّ راوی باید گامهای زیر را برداش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شناخت نوع و میزان دلالت واژه‌های نشان‌دهندۀ غلو؛ ب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رسی روایات فرد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وزه‌های مختلف به ویژه حوزۀ اعتقادات؛ 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رسی احوال و اعتقادات افرادی كه راوی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 به غلو متهم می‌كرد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پانز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ل و عوامل مخ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ضبط به علل طبیعی و علمی تقسیم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علل طبیعی علتهایی چون پیری و كهولت، بیماری 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ستند كه در ضبط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صولی اخلال ایجاد می‌کنند و باعث می‌شوند که حالت طبیعی انسان به هم بخورد و نسی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فراموشی بر حالت ذُكر و توجه چیره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ل علمی در ضبط درایه‌ای اخلال ایجاد می‌كنند و در واقع از رعای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كردن ضوابط مربوط به نقل از حفظ یا از روی كتاب یا نقل به معن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می‌خیز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كی از راههای كشف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ل علمی مخل به ضبط درایه‌ای، مخالفت روایات راوی با روایات ثقات و به دیگر سخ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نكر بودن روایات او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بته منکر بودن حدیث در صورتی مخل به ضبط است، كه وصف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خود راوی باشد تا دائمی یا غالبی بودن مخالفت اخبار راوی با اخبار ثقات را نش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ه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كی دیگر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ههای كشف علل مخل به ضبط درایه‌ای، اضطراب احادیث راوی است؛ یعنی، راوی احادیث ر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گونه‌های مختلف و جمع‌نشدنی نقل كند كه این امر معمولاً در اثر رعایت نكرد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وابط نقل به معنا به وجود می‌آی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ضطراب نیز چون منکر بودن باید وصف راوی باشد ت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ائمی یا غالبی بودن این وصف را دربارۀ روایات او برس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اعتبار در باب متابعات و شواهد می‌توان فقدان ضبط راو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 جبران ك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دین‌گونه كه با كاوش در كتابهای روایی، احادیثی هم‌لفظ یا هم‌مضمو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احادیث راوی غیرضابط به نقل از ثقات و ضابطان معروف یافت شود تا به پشتوانۀ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وافقت، حدیث او پذیرفته و ضابط نبودنش نادیده گرفته 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تضعیف در چهار مرتبه جای می‌گی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صریح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كذب و وضع؛ ب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صریح در تضعیف مبهم؛ ج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صریح در تضعیف جهت‌دار؛ 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تضعیف احتمال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مرتبۀ نخ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صریح در كذب و وضع، تضعیف قطعی راوی را می‌رسانند؛ م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 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َذّاب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ضَعُ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حدیثَ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.. 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مرتبۀ دو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صریح در تضعیف مبهم، به روشنی تضعیف فرد را می‌رسانند، اما نشان نمی‌دهند ك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نبۀ تضعیف او اعتقادی است یا مربوط به نقل یا محتوای حدیث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ین واژه‌ها به دلی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فسر نبودن با گونه‌ای ابهام روبه‌رو هست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گر جهت‌گیری این الفاظ با جستجو روش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شود، بر تضعیف همه‌جانبه و مطلق دلالت دارند و با تضعیف جمع نمی‌شوند؛ مانن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َعیفٌ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.. 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مرتبۀ سو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لفاظ صریح در تضعیف جهت‌دار، دلیل و جهت ضعیف شمردن راوی مشخص شده است و امك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مع آنها با توثیق نیز وجود دارد؛ م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 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َعیفٌ فی مذهب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َعیفٌ فی رِوایتِه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َعیفٌ فِی حَدیثِه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اظ مرتب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هارم، الفاظ تضعیف احتمالی، تنها نشان‌دهندۀ ذم و نكاتی منفی هستند؛ م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: 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لَیسَ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ِنَقِیِّ الْحَدیث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»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،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ُعرَفُ حَدیثُهُ وَیُنكَرُ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»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.. 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شانز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بایست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ادكرد دلیل برای جرح و تعدیل، دیدگاههای گونگونی وجود 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یادكرد دلیل برا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هر دو را ضروری می‌دانند و گروهی هر دو را بدون ذكر دلیل معتبر می‌انگار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گروههایی یادكرد یا یاد نكردن سبب را به عالم بودن رجالی به اسباب جرح و تعدیل ی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كسان بودن مبانی پژوهشگر و جارح یا معدّل منوط م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مشهور در این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زمینه ضرورت ذكر سبب برای جرح و پذیرفته بودن تعدیل در صورت اطلاق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یل دیدگاه مشهو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شرط پذیرش جرح و تعدیل، اختلاف در اسباب جرح و ایجاد عسر و حرج در صورت یادكر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سباب تعدیل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ذیرش بایستگ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یادکرد دلیل جرح به بی‌اعتباری جرحهای غیرمفسّر در كتابهای رجالی نمی‌انجامد؛ زیر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نین تضعیفهایی در حدّ اتّهام به جرح هستند و به صورت عملی باعث توقّف در روایات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راوی خواهند 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های مختلف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بارۀ قواعد ترجیح به هنگام تعارض 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مقدّم كردن جرح بر تعدیل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صورت مطلق به این دلیل كه جارح از چیزی خبر می‌دهد كه معدّل از آن بی‌خبر است؛ ای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، مشهور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مقدّم كردن تعدیل بر جرح با این استدلال كه هنگام تعارض جرح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 تعدیل دو احتمال كاملاً مساوی با یكدیگر در تعارض‌ا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حتمال آگاهی معدّل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مری که بر جارح پنهان است و بالعكس، كه هر دو احتمال ساقط می‌شوند و أصالة العدالة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جاری می‌شود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جمع آرا در صورت امكان، ترجیح یكی از دو طرف تعارض بر دیگری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وقّ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بیان دیدگا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گزیده در تعارض جرح و تعدیل باید گفت که نخست تمامی نكات مثبت و منفی دربارۀ راو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جمع و مفهوم و مرتبۀ هر یک به دقّت بررسی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گر تعارض میان آنها از نوع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بتدایی و جمع‌شدنی باشد، بین آنها جمع عرفی صورت می‌پذی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صورت تضادّ یا تناقض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نایی و یكسان بودن اعتبار آنها و به دیگر سخن، مستقرّ و امکان‌پذیر نبودن جمع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تعارض، بسته به صدور آرا، از یک یا چند نفر، باید قواعدی ویژه به كا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صورت تعارض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ان آرای یک رجالی، رأی متأخّر او مقدّم می‌شود؛ زیرا مردم به صورت عرفی آخرین سخ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رد را ملاک قرار می‌ده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صورت تعارض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ان آرای چند رجالی، نظر جارح با چند شرط مقدّم 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جرح شرایط لازم،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ویژه مفسَّر بودن، را داشته باشد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معدّل در تعدیل خود دلیل جرح را به صراحت و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گونۀ كلی نفی نكرده باشد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دلیل جرح پذیرفته باش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گر یک یا همۀ این شروط فراهم نباشد، دیگر قاعده‌ای عام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كلّی در این‌باره وجود ندارد و باید به قرینه‌های خاصّ پناه برد و در صورت فقد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چنین قرائنی، چارۀ كار توقّف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قواعد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یش‌گفته، همه قاعده‌هایی هستند که معمولاً به شکل عقلایی در موارد تعارض، نوع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وثوق و اطمینان ایجاد می‌کنند و همین وثوق و اطمینان است كه ملاک عمل قرا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گی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>
          <w:rFonts w:ascii="M Mitra;Times New Roman" w:hAnsi="M Mitra;Times New Roman" w:cs="M Mitra;Times New Roman"/>
          <w:b/>
          <w:b/>
          <w:bCs/>
          <w:sz w:val="27"/>
          <w:szCs w:val="27"/>
        </w:rPr>
      </w:pP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>چكیده</w:t>
      </w:r>
      <w:r>
        <w:rPr>
          <w:rFonts w:ascii="M Mitra;Times New Roman" w:hAnsi="M Mitra;Times New Roman" w:cs="M Mitra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درس هفدهم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eastAsia="M Mitra;Times New Roman"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تأخران، حدیثی را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ضعیف می‌دانند که ضعف سندی داشته باشد؛ به دیگر سخن، سندی متّصل نداشته یا راویا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آن عادل و ضابط، ممدوح امامی یا ثقۀ غیرامامی نباش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دیث ضعیف به تناسب نوع و میزان علل و عواملی که به ضعف آ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انجامد، مراتب و درجات گوناگونی پیدا می‌ک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اعتبار و حجیت خبر ضعیف سه دیدگاه وجود دا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معتبر بودن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حدیث ضعیف در همۀ معارف دینی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معتبر نبودن حدیث ضعیف در همۀ معارف دینی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تبر بودن حدیث ضعیف در صورت وجود برخی شرایط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سوم در اعتبار حدیث ضعیف، خود به دو دیدگاه فرعی تقسیم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ش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، حدیث ضعیف را به شرط تأیید شدن با شهرت روایی و فتوایی معتب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دیگر با استناد به روایاتی، حدیث ضعیف را در گسترۀ قصص، مواعظ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فضایل اعمال و امثال آن معتبر می‌دانن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برخورد با احادیث ضعیف باید به چند نکته توجه کر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نخست آنک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حدیث ضعیف، لزوماً موضوع و ساختگی نی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وم آنکه محتوای حدیث ضعیف ممکن است از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عصومان صادر شده باشد و تنها مشکل در این راه آن باشد که ما، صدور آن را به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لایلی، چون نبودِ داده‌های کافی، احراز نکرده باشیم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رخی از کاربردهای حدیث ضعیف 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نقش‌آفرین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در ایجاد تواتر و استفاضه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ایجاد احتمالات در افق مسائل علمی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شاهد جمع در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روایات متعارض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4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نظام‌سازی اندیشگی و فکری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5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شناخت حقایقی که تصورشان موجب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تصدیق آنها می‌شود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6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اعتبار یافتن حدیث ضعیف با قرائن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ه دلایلی علم اجمالی به وجود احادیث ساختگی در میان احادی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موجود، به ویژه احادیث ضعیف، از میان‌ رفته و منحلّ شده است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پاره‌ای از این دلای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بارت‌اند از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: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1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عرضۀ کتابهای روایی بر ائمه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2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بیان ملاکهای نقد حدیث توسط ائمه؛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3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ـ بررسی و نقد موشکافانه و سختگیرانۀ احادیث توسط بزرگان مکتب قم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4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پالایش میرا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مکتوب شیعه توسط صاحبان جوامع اولیۀ حدیثی و معاصران آنها؛ </w:t>
      </w:r>
      <w:r>
        <w:rPr>
          <w:rFonts w:cs="M Mitra;Times New Roman" w:ascii="M Mitra;Times New Roman" w:hAnsi="M Mitra;Times New Roman"/>
          <w:b/>
          <w:bCs/>
          <w:sz w:val="27"/>
          <w:szCs w:val="27"/>
        </w:rPr>
        <w:t>5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ـ ارزیابی و نقد احادیث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توسط محدثان، فقیهان، حکما، متکلمان، مفسّران و 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..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ر کتابهای خو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cs="Wingdings 2" w:ascii="Wingdings 2" w:hAnsi="Wingdings 2"/>
          <w:b/>
          <w:bCs/>
          <w:color w:val="FF0000"/>
          <w:sz w:val="27"/>
          <w:szCs w:val="27"/>
        </w:rPr>
        <w:t>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با توجه به انحلال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علم اجمالی به وجود احادیث برساخته در میان اخبار موجود و کاربردهای حدیث ضعیف،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دیدگاه کسانی که به جداسازی و تصفیۀ منابع روایی از احادیث ضعیف معتقدند، نادرست و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sz w:val="27"/>
          <w:sz w:val="27"/>
          <w:szCs w:val="27"/>
          <w:rtl w:val="true"/>
        </w:rPr>
        <w:t>غیرمنطقی می‌نماید</w:t>
      </w:r>
      <w:r>
        <w:rPr>
          <w:rFonts w:cs="M Mitra;Times New Roman" w:ascii="M Mitra;Times New Roman" w:hAnsi="M Mitra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Badr"/>
          <w:b/>
          <w:b/>
          <w:bCs/>
          <w:sz w:val="32"/>
          <w:szCs w:val="32"/>
          <w:u w:val="single"/>
        </w:rPr>
      </w:pPr>
      <w:r>
        <w:rPr>
          <w:rFonts w:cs="B Badr"/>
          <w:b/>
          <w:b/>
          <w:bCs/>
          <w:sz w:val="32"/>
          <w:sz w:val="32"/>
          <w:szCs w:val="32"/>
          <w:u w:val="single"/>
          <w:rtl w:val="true"/>
        </w:rPr>
        <w:t>می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u w:val="single"/>
          <w:rtl w:val="true"/>
        </w:rPr>
        <w:t>درس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u w:val="single"/>
          <w:rtl w:val="true"/>
        </w:rPr>
        <w:t>توثی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u w:val="single"/>
          <w:rtl w:val="true"/>
        </w:rPr>
        <w:t>تضعیف</w:t>
      </w:r>
    </w:p>
    <w:p>
      <w:pPr>
        <w:pStyle w:val="Normal"/>
        <w:bidi w:val="1"/>
        <w:ind w:left="0" w:right="0" w:hanging="0"/>
        <w:jc w:val="left"/>
        <w:rPr>
          <w:rFonts w:cs="B Badr"/>
          <w:b/>
          <w:b/>
          <w:bCs/>
          <w:sz w:val="28"/>
          <w:szCs w:val="28"/>
          <w:u w:val="single"/>
        </w:rPr>
      </w:pPr>
      <w:r>
        <w:rPr>
          <w:rFonts w:cs="B Badr"/>
          <w:b/>
          <w:b/>
          <w:bCs/>
          <w:sz w:val="28"/>
          <w:sz w:val="28"/>
          <w:szCs w:val="28"/>
          <w:u w:val="single"/>
          <w:rtl w:val="true"/>
        </w:rPr>
        <w:t xml:space="preserve">درس یک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بو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م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ح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نی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ح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زینه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1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خ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روه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خ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س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ر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كن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ق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فرآم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ار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گو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حق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گ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ر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ز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ست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لام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ر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2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8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8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80"/>
                <w:sz w:val="27"/>
                <w:sz w:val="27"/>
                <w:rtl w:val="true"/>
              </w:rPr>
              <w:t>ظالم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80"/>
                <w:sz w:val="27"/>
                <w:rtl w:val="true"/>
              </w:rPr>
              <w:t>»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﴿وَ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َركَنو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إلی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َّذین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ظَلَمو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َتَمَسَّكُم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نّار﴾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﴿وَ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َن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َم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َحكُم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ِم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أنزَلَ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َاولئِكَ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ُم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ظّالمون﴾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﴿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أیه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َّذین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مَنوا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إن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اءَكُم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سِق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ِنَبَأ</w:t>
            </w:r>
            <w:r>
              <w:rPr>
                <w:rFonts w:ascii="M Badr;Times New Roman" w:hAnsi="M Badr;Times New Roman" w:eastAsia="M Badr;Times New Roman" w:cs="M Badr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Badr;Times New Roman" w:hAnsi="M Badr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َتَبَیَّنوا﴾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یف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و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8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80"/>
                <w:sz w:val="27"/>
                <w:sz w:val="27"/>
                <w:rtl w:val="true"/>
              </w:rPr>
              <w:t>الحاقی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80"/>
                <w:sz w:val="27"/>
                <w:rtl w:val="true"/>
              </w:rPr>
              <w:t>»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ج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پذیرف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نج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ش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هوش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م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‌كارگی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رد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ود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میز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ن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ط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ود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م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ص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طمین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د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س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ود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میز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ود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م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ص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ظ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د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س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»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یر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ف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نتد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الف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ط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تو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ذه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ف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تو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ي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بارت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فس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می‌گیر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ج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خ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رما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ه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زمی‌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ن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یشه‌د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د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ج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خ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رما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ه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زمی‌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ن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یشه‌د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د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ج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خ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رم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ت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ل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اص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ن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زمی‌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ن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یشه‌د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د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ج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می‌انگیز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ج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رم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زمی‌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شه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شرو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ي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ي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از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7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ظا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ط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دا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ي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7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حص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م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ماع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ه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7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حص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ه‌هاي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ئولي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ي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ه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ه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وا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تفيض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7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حص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ي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قاد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حص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ه‌هاي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ئولي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ي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ه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ه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ث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غدغ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ت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ر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ی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‌تر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ح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‌پژ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شخاص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8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1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و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و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رت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9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م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9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9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ايس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یّ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يّ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هور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9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ايس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یّ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ويّ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تي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اگر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سا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2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و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0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0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0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ش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رب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0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مان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سو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ک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رد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م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بارت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إن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مر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ل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سک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(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نفس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إ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خبرها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1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ه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ظا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راد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2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ه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م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2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ه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راد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2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ه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م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خ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فسي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.... 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2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ع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ع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م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ع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ع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دل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ق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دل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ق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ح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امق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رت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بیین‌کنن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3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مر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4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4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مر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هر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ي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ا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مام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جاش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گوی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: 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خص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.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اد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حک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ي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نتاج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ي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ي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ي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م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4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ي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ي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ي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ي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4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نصر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مل‌تر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صد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ع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ل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»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ب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فه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دا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نظ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5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ح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6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ئ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ندگی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1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قلی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»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6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راح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ي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ع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ب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داشت‌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تهاد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خص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شمن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ج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6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ملک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شمن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ک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ج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6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را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نافا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»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2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ول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فه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...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...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ع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خ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قام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رفدا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رفدا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رفدا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رفدا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8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800000"/>
                <w:sz w:val="27"/>
                <w:sz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800000"/>
                <w:sz w:val="27"/>
                <w:rtl w:val="true"/>
              </w:rPr>
              <w:t>»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با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>ثقة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>ع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>المخال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FF"/>
                <w:sz w:val="27"/>
                <w:sz w:val="27"/>
                <w:rtl w:val="true"/>
              </w:rPr>
              <w:t>والمؤ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معق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سی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افت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سی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افت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ف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معق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واه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FF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FF0000"/>
                <w:sz w:val="27"/>
                <w:sz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FF0000"/>
                <w:sz w:val="27"/>
                <w:rtl w:val="true"/>
              </w:rPr>
              <w:t>»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اه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مک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9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اور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1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ض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»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طرح‌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ي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فس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همس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تراد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ظا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ع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خ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ج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ج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ل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»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ده‌اند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ه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ا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ا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ه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ا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ایان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ا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ه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و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ه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1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ه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اس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ر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رتبا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1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س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‌مسلك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خواه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1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ان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نتاج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ذک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ت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‌مذه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ویسن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ست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ان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خ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وس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آی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ه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ی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مل‌تر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صد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‌مذه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ستن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ش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ناخ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فاهی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ار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بی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موز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بد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تراع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2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ای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3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هام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رد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لب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ناس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ر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گا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قش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دارد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3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3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رائ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واهد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3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گ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3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طلا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سب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ح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ب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رب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ط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ر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تما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ای‌بن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ر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ت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ش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عرب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ب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ی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اع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رتم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رب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گهد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رب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ن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ب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ر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لمانان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یج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رتبا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جموع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آی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اربرد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جزئ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4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5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ج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غ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غ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ئ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خصص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5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ج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‌خانوا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غ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ئ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5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رادف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هفت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napToGrid w:val="false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  <w:rtl w:val="true"/>
              </w:rPr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ناخ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ات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ی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5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كّ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ه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ف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رزشیاب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ی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و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ل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تبه‌بن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رائه‌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ربسام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6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او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ن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رزیاب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7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ز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7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ن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ك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7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ك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ّ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رتق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ب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7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تم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ك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ز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ر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8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ه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82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ار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س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ده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8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كر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شت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س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ق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ك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8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ف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ه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8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ف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ه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ق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ك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9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م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ق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ك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عب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ق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فس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9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ی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تید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ل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ك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9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هو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سترده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رس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29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تو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0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ك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عی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ل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م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فضی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أصد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ل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0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ُفَضَّل‌ٌعلی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0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یش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0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ك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ه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یش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0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ُفَضَّل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هشت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ی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ما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اژ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1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1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1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کا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ث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1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سیع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گز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أوج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لان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2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ضلٌ‌‌عل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2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ضلٌ‌‌عل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2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ضلٌ‌‌عل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2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ضلٌ‌‌عل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اش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ر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ا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ث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یقن‌گی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دگاه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تل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گزی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کثر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6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گزی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ق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زدیک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ص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ا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ب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ماد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ح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ح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بهان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لاع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امق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عب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ی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ذ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ثقه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3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4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4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4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یژ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وج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ما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ات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ش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4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طعاً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ک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رس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عب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ری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أمر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حتمال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شان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ثا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امی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زدیک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شیع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5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زدیک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ب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زدیک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ذه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6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ی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‌کدام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با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تاب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طل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نابرای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ب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زو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ن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ت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نابر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أصل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7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اع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مل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هار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ست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72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ف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ر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وا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ه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7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7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آگا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ك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7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آگا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ك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8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مل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بط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8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ع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ع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ط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8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ذم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ایین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ع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‌مرت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8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اص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وابط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یژ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ط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رس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9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ع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ن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و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ط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ه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و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خل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93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ذب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9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جه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9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فر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39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تی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گز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0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اب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قع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ارج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0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اب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قع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ارج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0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اب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فت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0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اب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فت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ه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1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و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ع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ض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ذ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انجام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1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ذ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ناب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ر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اه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ع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1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خ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تها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ذ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رگذ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1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اب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قعی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ذّ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نامید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و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ز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خ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سته‌بن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ن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د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شت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رج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د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؛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مو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ل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س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ناخ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ن‌م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رض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تو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یار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ح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طل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اژ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ل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ذ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وغ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به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ک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ک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یاز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2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ج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3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خ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وس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تم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وارح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3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ّ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ا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3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ل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و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سو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د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جه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س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3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م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تاب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ذك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تاب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د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ذمّ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كو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جه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شناخ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ك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و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خص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جهو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شناخ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با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حدّث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ثقة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7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ك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ستج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داش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4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ضوع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ژوهشگ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ارح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ه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5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ج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دك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هنم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5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ت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ا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ك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نگی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با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ثی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نمی‌آی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دوازد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5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س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ان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دا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5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س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ست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ان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س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ا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6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طمین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ونه‌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قاب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شك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ن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طمین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عقید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قَّ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62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ص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ل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د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س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مذه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و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خ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ن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فر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6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ر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الف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6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ر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افق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6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ر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ال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7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رو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الف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أ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7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ه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ی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ن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7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ه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‌شد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د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رائ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ح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7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خل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ی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ن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80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قام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رائ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ح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سیز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و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پیدای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یع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83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یاد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8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اآگاه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8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س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89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مین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ق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ی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1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ط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عتق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بو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ئم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فر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ود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9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ثب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وّ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هب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9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ی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رط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9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ن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ص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498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‌دی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باحی‌گ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لق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</w:rPr>
              <w:t>2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-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ناسخ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وج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نن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یك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ق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01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تق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ن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لو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0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جود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سو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شبی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0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تق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د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زئ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لو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0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ح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امبر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وه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یگ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جع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ظر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جع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رّ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ك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‌یك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عق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ختصاص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ه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پوش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ارد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شبی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لو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اسخ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6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هدوی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color w:val="0000FF"/>
                <w:sz w:val="27"/>
                <w:rtl w:val="true"/>
              </w:rPr>
              <w:t> 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یك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وی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فوی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19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وی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خشش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2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وی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یف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ك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2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وی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كا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2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وی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فرینش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چهار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كت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ق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خست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2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س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ز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0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صّ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ایخ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م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2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ف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ه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4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غرا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صم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ی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ل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ناخ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كت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غد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س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حقّ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قصیر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3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ق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وه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دی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ام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ق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ا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ز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ئم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د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نس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ش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43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ق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و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ه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بی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بن‌غضائ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رح‌ح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ال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ه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همد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نویس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: «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ٍ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ذّاب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ضاع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للحدیث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»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پای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ح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به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غ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ال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ل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س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4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ساخ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وان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5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هب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ذاه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اس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52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ویض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پانز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ل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خل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صو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55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س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موش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بیعی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57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س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راموش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ال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ا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ذُك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جه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5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‌توج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ق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ا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61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ول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چگو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‌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عای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واب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عن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ش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رد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6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خالف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قات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6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ضطر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68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‌توج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70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ق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سی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زی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غیرضابطان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رت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>(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ر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بهم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000000"/>
                <w:sz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7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ونه‌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ر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رس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‌دهن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ذم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ست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75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ش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ه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ه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ش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ی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7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ونه‌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ر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رسانن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م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ه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شخص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ك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79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اظ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ه‌جانب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رس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طع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انجام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انزدهم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ششم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8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تاب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ی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84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یش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لم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ای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آ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یاب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8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تل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رور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88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دك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م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فسّ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فاوت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شه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تعد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91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م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9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دّ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9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دّ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597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قّف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ك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صح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ن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أ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أخّ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دّ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ن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جالی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طلق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أ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ا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دّ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شو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4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قر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طر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ارض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ط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ش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شت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قدّ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ر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عدیل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ن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كلّ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امّ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رجی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دا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هفد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ی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09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أخرا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مام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د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‌مرت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کس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دا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11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لاک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تأخر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مر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ظ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تّص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ی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وصا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13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ناس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وام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انجام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رات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طو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وناگون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ید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‌ک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15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و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ِ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قد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از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ر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ش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چنی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ایط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اس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زیرشاخه‌ه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مختل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یدگا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س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عت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خب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ضعیف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نی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1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و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همراه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هر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تو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0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ستندا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ای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اعد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سامح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دل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سن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نتساب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ح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خ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عصو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ثاب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کن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2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صص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ضا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دو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4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خب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وز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صص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فضا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ع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..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رط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رسی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ّ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ذیرفته‌ا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7"/>
        <w:gridCol w:w="7877"/>
      </w:tblGrid>
      <w:tr>
        <w:trPr/>
        <w:tc>
          <w:tcPr>
            <w:tcW w:w="479" w:type="dxa"/>
            <w:tcBorders/>
          </w:tcPr>
          <w:p>
            <w:pPr>
              <w:pStyle w:val="Normal"/>
              <w:bidi w:val="1"/>
              <w:spacing w:lineRule="atLeast" w:line="375" w:before="150" w:after="150"/>
              <w:ind w:left="0" w:right="0" w:hanging="0"/>
              <w:jc w:val="both"/>
              <w:rPr>
                <w:rFonts w:ascii="Wingdings" w:hAnsi="Wingdings" w:eastAsia="Times New Roman" w:cs="Times New Roman"/>
                <w:color w:val="00FF00"/>
                <w:sz w:val="36"/>
                <w:szCs w:val="36"/>
              </w:rPr>
            </w:pPr>
            <w:r>
              <w:rPr>
                <w:rFonts w:eastAsia="Times New Roman" w:cs="Times New Roman" w:ascii="Wingdings" w:hAnsi="Wingdings"/>
                <w:color w:val="00FF00"/>
                <w:sz w:val="36"/>
                <w:szCs w:val="36"/>
              </w:rPr>
              <w:t></w:t>
            </w:r>
          </w:p>
        </w:tc>
        <w:tc>
          <w:tcPr>
            <w:tcW w:w="8284" w:type="dxa"/>
            <w:gridSpan w:val="2"/>
            <w:tcBorders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کدا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گزین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درس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000000"/>
                <w:sz w:val="27"/>
                <w:sz w:val="27"/>
                <w:rtl w:val="true"/>
              </w:rPr>
              <w:t>است؟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7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لف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ضو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ج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ای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تیاط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ا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به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وی‌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ن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گذاش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29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قو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ود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تما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بارۀ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ربر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یژه‌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را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ه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صوّ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ر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31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آنج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حّت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ج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ا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ض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لاز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ضعیف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نمی‌توانن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یجا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وات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فاض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ن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>
                <w:rFonts w:ascii="M Mitra;Times New Roman" w:hAnsi="M Mitra;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M Mitra;Times New Roman" w:hAnsi="M Mitra;Times New Roman"/>
                <w:b/>
                <w:bCs/>
                <w:sz w:val="27"/>
                <w:szCs w:val="27"/>
                <w:rtl w:val="true"/>
              </w:rPr>
              <w:drawing>
                <wp:inline distT="0" distB="0" distL="0" distR="0">
                  <wp:extent cx="257810" cy="219075"/>
                  <wp:effectExtent l="0" t="0" r="0" b="0"/>
                  <wp:docPr id="633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150" w:after="150"/>
              <w:ind w:left="0" w:right="0" w:hanging="0"/>
              <w:jc w:val="both"/>
              <w:rPr/>
            </w:pP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لیل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پالایش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کرّ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را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حدیث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شیعه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وزگا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صدو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کنون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جمال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ب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وجود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ضوع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حادیث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وجود،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ز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رفته</w:t>
            </w:r>
            <w:r>
              <w:rPr>
                <w:rFonts w:ascii="M Mitra;Times New Roman" w:hAnsi="M Mitra;Times New Roman" w:eastAsia="M Mitra;Times New Roman" w:cs="M Mitra;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M Mitra;Times New Roman" w:hAnsi="M Mitra;Times New Roman" w:eastAsia="Times New Roman" w:cs="Times New Roman"/>
                <w:b/>
                <w:b/>
                <w:bCs/>
                <w:color w:val="2E8B57"/>
                <w:sz w:val="27"/>
                <w:sz w:val="27"/>
                <w:szCs w:val="27"/>
                <w:rtl w:val="true"/>
              </w:rPr>
              <w:t>است</w:t>
            </w:r>
            <w:r>
              <w:rPr>
                <w:rFonts w:eastAsia="Times New Roman" w:cs="Times New Roman" w:ascii="M Mitra;Times New Roman" w:hAnsi="M Mitra;Times New Roman"/>
                <w:b/>
                <w:bCs/>
                <w:color w:val="2E8B57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3886835" cy="19050"/>
                <wp:effectExtent l="0" t="0" r="0" b="0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lime" stroked="f" o:allowincell="f" style="position:absolute;margin-left:0pt;margin-top:-1.55pt;width:306pt;height:1.45pt;mso-wrap-style:none;v-text-anchor:middle;mso-position-vertical:top"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sectPr>
      <w:footerReference w:type="default" r:id="rId286"/>
      <w:type w:val="nextPage"/>
      <w:pgSz w:w="11906" w:h="16838"/>
      <w:pgMar w:left="1440" w:right="263" w:gutter="1440" w:header="0" w:top="1440" w:footer="720" w:bottom="1440"/>
      <w:pgBorders w:display="allPages" w:offsetFrom="text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M Bad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6483985</wp:posOffset>
              </wp:positionH>
              <wp:positionV relativeFrom="page">
                <wp:posOffset>9842500</wp:posOffset>
              </wp:positionV>
              <wp:extent cx="368300" cy="274320"/>
              <wp:effectExtent l="1905" t="1905" r="6350" b="4445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10.55pt;margin-top:77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Qtitle1">
    <w:name w:val="qtitle1"/>
    <w:basedOn w:val="DefaultParagraphFont"/>
    <w:qFormat/>
    <w:rPr>
      <w:color w:val="000000"/>
    </w:rPr>
  </w:style>
  <w:style w:type="character" w:styleId="Qindex1">
    <w:name w:val="qindex1"/>
    <w:basedOn w:val="DefaultParagraphFont"/>
    <w:qFormat/>
    <w:rPr>
      <w:color w:val="0000FF"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footer" Target="footer1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4:15:00Z</dcterms:created>
  <dc:creator>yozpalang</dc:creator>
  <dc:description/>
  <cp:keywords/>
  <dc:language>en-US</dc:language>
  <cp:lastModifiedBy>User</cp:lastModifiedBy>
  <dcterms:modified xsi:type="dcterms:W3CDTF">2011-01-11T15:43:00Z</dcterms:modified>
  <cp:revision>1</cp:revision>
  <dc:subject/>
  <dc:title/>
</cp:coreProperties>
</file>