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مرا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الفا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توثیق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هم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حک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حدی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آن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زی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color w:val="0000FF"/>
          <w:sz w:val="28"/>
          <w:szCs w:val="28"/>
          <w:rtl w:val="true"/>
        </w:rPr>
        <w:t>:</w:t>
      </w:r>
      <w:r>
        <w:rPr>
          <w:rFonts w:cs="B Nazanin"/>
          <w:color w:val="0000FF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  <w:br/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رتب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توثيق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) :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دی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صحیح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روایت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نفس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وثو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وث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ل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صورت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ک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فض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ه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فلان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م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ر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ی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رد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راو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‌ا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گوید</w:t>
      </w:r>
      <w:r>
        <w:rPr>
          <w:rFonts w:cs="B Nazanin"/>
          <w:color w:val="0000FF"/>
          <w:sz w:val="28"/>
          <w:szCs w:val="28"/>
          <w:rtl w:val="true"/>
        </w:rPr>
        <w:t xml:space="preserve">: </w:t>
      </w:r>
      <w:r>
        <w:rPr>
          <w:rFonts w:cs="B Nazanin"/>
          <w:color w:val="0000FF"/>
          <w:sz w:val="28"/>
          <w:sz w:val="28"/>
          <w:szCs w:val="28"/>
          <w:rtl w:val="true"/>
        </w:rPr>
        <w:t>حدثن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ث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ی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بارات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ثل</w:t>
      </w:r>
      <w:r>
        <w:rPr>
          <w:rFonts w:cs="B Nazanin"/>
          <w:color w:val="0000FF"/>
          <w:sz w:val="28"/>
          <w:szCs w:val="28"/>
          <w:rtl w:val="true"/>
        </w:rPr>
        <w:t xml:space="preserve">: </w:t>
      </w:r>
      <w:r>
        <w:rPr>
          <w:rFonts w:cs="B Nazanin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ع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صاح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ل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خبرن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شی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ثبت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مع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صاحب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ل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ث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ثبت</w:t>
      </w:r>
      <w:r>
        <w:rPr>
          <w:rFonts w:cs="B Nazanin"/>
          <w:color w:val="0000FF"/>
          <w:sz w:val="28"/>
          <w:szCs w:val="28"/>
          <w:rtl w:val="true"/>
        </w:rPr>
        <w:t>) (</w:t>
      </w:r>
      <w:r>
        <w:rPr>
          <w:rFonts w:cs="B Nazanin"/>
          <w:color w:val="0000FF"/>
          <w:sz w:val="28"/>
          <w:sz w:val="28"/>
          <w:szCs w:val="28"/>
          <w:rtl w:val="true"/>
        </w:rPr>
        <w:t>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صور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آش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ود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گویند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راهها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ج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تعدیل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د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لان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دل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د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مام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ضابط؛‌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د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مام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ضابط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حج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اح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رامیرالمومنی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سلام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اح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س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لاح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معصومی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سلام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شی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طائف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شی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طائف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قیهها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ی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ی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؛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ی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ی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طائف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وج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جو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امون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وث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نا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اد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یروی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ثب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نا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  <w:br/>
        <w:br/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رتب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د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د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هم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) : (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شوا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قرائ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دی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صحیح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صو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دی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سن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بدال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وتاد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وج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ی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جی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وج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لان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ورع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ور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لان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ثبت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شی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قمیی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قیههم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ین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ظی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ق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المنزله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کثیرالمنز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کبیرالمنزله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فقی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جلی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جلیل‌القدر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شیخ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فق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فق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قهائنا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ح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صدق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مسمو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قو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یهم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عت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کتاب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طا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میرالمومنین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عت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عت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یروی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سک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روایته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عت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ه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ع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ه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سک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یه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ظی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منز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ئمة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تق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قدّم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سدید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سلیم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یط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شيء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یعتر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ل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شي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غمز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ح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رک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ربعة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حافظ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حس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فظ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تق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ل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یرو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  <w:br/>
        <w:br/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رتب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س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د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ظنی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) :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دی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سن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خاصی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خیر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دین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زاهد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الح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فاضل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دوق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الم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حس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عبادة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ال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روای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نق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الروایه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قب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الروایه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واض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الروایه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حی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الروایه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جی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ارف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لحدیث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ا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لحدیث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بصی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لحدی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روایة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حس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معر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لحدیث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قری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مر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حوار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مام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خوا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شیعه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صالح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طائفة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خی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شیعة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حدثیهم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ح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ناقدی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للحدیث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ناق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اخبار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عار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لرجال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بصی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لرجال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رو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ثقات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رو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شیو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کوفیین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رو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ج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رو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ب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تغ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کث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ه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صح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ث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>(</w:t>
      </w:r>
      <w:r>
        <w:rPr>
          <w:rFonts w:cs="B Nazanin"/>
          <w:color w:val="0000FF"/>
          <w:sz w:val="28"/>
          <w:sz w:val="28"/>
          <w:szCs w:val="28"/>
          <w:rtl w:val="true"/>
        </w:rPr>
        <w:t>الثقات</w:t>
      </w:r>
      <w:r>
        <w:rPr>
          <w:rFonts w:cs="B Nazanin"/>
          <w:color w:val="0000FF"/>
          <w:sz w:val="28"/>
          <w:szCs w:val="28"/>
          <w:rtl w:val="true"/>
        </w:rPr>
        <w:t>)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رو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ع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شیو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 xml:space="preserve">... </w:t>
      </w:r>
      <w:r>
        <w:rPr>
          <w:rFonts w:cs="B Nazanin"/>
          <w:color w:val="0000FF"/>
          <w:sz w:val="28"/>
          <w:sz w:val="28"/>
          <w:szCs w:val="28"/>
          <w:rtl w:val="true"/>
        </w:rPr>
        <w:t>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س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حاب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ث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t xml:space="preserve">... </w:t>
        <w:br/>
        <w:br/>
        <w:br/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رتب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چها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مد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احتمالی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) :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حدی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</w:rPr>
        <w:t>ضعیف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دیب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شاعر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قارئ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صل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5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کتاب؛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6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کثی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حدیث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7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کثی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سماع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8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س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فاکثر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9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کثی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تصانیف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0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متکلم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1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فیلسوف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2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اخباری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3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حس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معر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النجوم؛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Cs w:val="28"/>
          <w:rtl w:val="true"/>
        </w:rPr>
        <w:br/>
      </w:r>
      <w:r>
        <w:rPr>
          <w:rFonts w:cs="B Nazanin"/>
          <w:color w:val="0000FF"/>
          <w:sz w:val="28"/>
          <w:szCs w:val="28"/>
        </w:rPr>
        <w:t>14</w:t>
      </w:r>
      <w:r>
        <w:rPr>
          <w:rFonts w:cs="B Nazanin"/>
          <w:color w:val="0000FF"/>
          <w:sz w:val="28"/>
          <w:szCs w:val="28"/>
          <w:rtl w:val="true"/>
        </w:rPr>
        <w:t xml:space="preserve">. </w:t>
      </w:r>
      <w:r>
        <w:rPr>
          <w:rFonts w:cs="B Nazanin"/>
          <w:color w:val="0000FF"/>
          <w:sz w:val="28"/>
          <w:sz w:val="28"/>
          <w:szCs w:val="28"/>
          <w:rtl w:val="true"/>
        </w:rPr>
        <w:t>وج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للغ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55:00Z</dcterms:created>
  <dc:creator>user</dc:creator>
  <dc:description/>
  <cp:keywords/>
  <dc:language>en-US</dc:language>
  <cp:lastModifiedBy>user</cp:lastModifiedBy>
  <dcterms:modified xsi:type="dcterms:W3CDTF">2008-07-03T17:00:00Z</dcterms:modified>
  <cp:revision>1</cp:revision>
  <dc:subject/>
  <dc:title/>
</cp:coreProperties>
</file>