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وثیق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وتضعیف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نظر عالمان شیعه و جمهور عالمان اهل‌سنت دربارۀ روایت کودک ممیز چیست؟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اعتبار مطلق روایات کودک ممیز باور 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وایات کودک ممیز مطلقاً اعتبار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بار خبر کودک ممیز به شرط حصول ظن به صدق و راستی آن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بار خبر کودک ممیز به شرط حصول اطمینان به صدق و راستی آن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تبۀ قدح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عفی است که در نتیجۀ آن نمی‌توان به عدالت و ضبط راوی اعتماد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شکالاتی که به صورت جداگانه می‌تواند روایات فرد را از اعتبار ساقط 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یوبی چون دروغگویی و روایت از ضعفا، در این مرتبه از ضعف قرار 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شکال و خدشه‌ای که زمینه‌ساز تضعیف قطعی راوی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284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  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 از عوامل مخلّ عدالت است؟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خالفت ثقات                         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شتباه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جهول و ناشناخته بودن         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اوانی غفلت 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صحیح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جالیان متقدم ملاک دروغ را مطابقت نداشتن سخن با واقع می‌دان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وغگو شمردن راوی همیشه به دلیل جعل حدیث و دروغ شخصی او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عابیری چون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ضّاع لل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ضع الحدیث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ه دروغگو بودن راویان اشاره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429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فراوانی راویان دروغگو در اهل‌سنت بیشت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بحث شیوۀ برخورد با روایت راوی مهمل کدام گزینه صحیح است؟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تهای راویان مهمل معتبر بوده و می‌توان به آنها عمل ک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نشمندان متقدم در همۀ موارد برای روایات افراد مهمل اعتبار قائل بو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انشمندان متأخر، روایات افراد مهمل را در حکم ضعیف می‌د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طبق دیدگاه مشهور کلّ رجالیان، روایات افراد مهمل اعتبار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نادر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است؟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وایات اهل‌سنت درصورت مخالفت با اخبار راویان شیعی پذیرفته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بار دوران استقامت غالیان قابل پذیر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خبار فرقه‌های مختلف شیعه در صورت مخالف نبودن با اخبار امامیان و عمل نکردن امامیه بر خلاف آن، چنانچه راوی ثقه باشد پذیرف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برخورد با اخبار متهمان به غلو و مضعّفان باید توقف ک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است؟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و محور عمدۀ اختلاف متکلمان و محدثان دربارۀ بعضی صفات پیامبر و ائم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مسئلۀ عصمت و عل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غیب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لو درصفات، باعث کفر و خروج از اسلا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م به شریعت و عصمت در ابلاغ احکام اسلامی از مقوله‌های اختلافی بین متکلمان و محدث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لو در ذات به معنای ادعای حادث و مخلوق بودن ائم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مکان جمع کدام یک از واژه‌های زیر با توثیق وجود دارد؟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یضع الحدیث      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           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ضعیف فی مذهبه</w:t>
      </w:r>
    </w:p>
    <w:p>
      <w:pPr>
        <w:pStyle w:val="Normal"/>
        <w:spacing w:lineRule="auto" w:line="240" w:before="0" w:after="0"/>
        <w:ind w:left="426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عیف                                      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وضاع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98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سؤالات تشریحی</w:t>
      </w:r>
    </w:p>
    <w:p>
      <w:pPr>
        <w:pStyle w:val="Normal"/>
        <w:spacing w:lineRule="auto" w:line="240" w:before="0" w:after="0"/>
        <w:ind w:left="98" w:right="0" w:hanging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78" w:right="0" w:hanging="1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ضبط اصولی و درایه‌ای را تعریف و ارتباط آن را با وثاقت به معنای لغوی بیا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8" w:right="0" w:hanging="1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یدگاه برگزیده در تفسیر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ق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دام است؟ چهار شاهد بر اثبات این دیدگاه را به اختصار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278" w:right="0" w:hanging="1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دگاههای مطرح شده در اعتبار و حجیت حدیث ضعیف را توضیح ده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8" w:right="0" w:hanging="1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ارض را تعریف کنید و دیدگاه‌های موجود دربارۀ تعارض توثیق و تضعیف را با مشخص کردن دیدگاه برگزیده بیان 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8" w:right="0" w:hanging="1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وضعی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رجا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ثیق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دح 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..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نو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u w:val="single"/>
          <w:rtl w:val="true"/>
          <w:lang w:bidi="ar-SA"/>
        </w:rPr>
        <w:t>روای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حیح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 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وی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ی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ج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طلاعا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د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د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شخص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حمد بن بشر، کان من عیون اصحابنا و صالحیهم، متکلم، جیدالکلام، صحیح‌الاعتقاد 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م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لف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بوبک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رازی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کلم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ل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حابنا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تا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امام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الم بن ابی‌حفصه، لعنه الصادق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 کذبه و کفره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ظریف بن ناصح، اصله کوفی، نشأ ببغداد، وکان ثقة فی حدیثه صدوقاً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ی بن محمد بن علی بن عمر بن رباح، کان ثقه فی الحدیث، واقفاً فی المذهب، صحیح‌الروایه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بدالملک بن هارون الشیبانی الکوفی، ثقه عین و لم یکن متحققاً بامرنا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فل بن قرة، خارجی، ملعون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لمة بن صالح الأحمر الواسطیف، مخلط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حمد بن علی البلخی، الرجل الصالح، اجاز التلعکبری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ي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قاس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م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لقم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معروف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کاسول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ک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لمرضی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ك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لمة بن الخطاب، کان ضعیفاً فی حدیثه</w:t>
      </w:r>
    </w:p>
    <w:p>
      <w:pPr>
        <w:pStyle w:val="Normal"/>
        <w:spacing w:lineRule="auto" w:line="240" w:before="280" w:after="280"/>
        <w:ind w:left="851" w:right="0" w:hanging="284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وف بن الحارث، من أصحاب أمیرالمؤمنین علیه‌السلام بدری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2:00Z</dcterms:created>
  <dc:creator>mj_shahroodi</dc:creator>
  <dc:description/>
  <cp:keywords/>
  <dc:language>en-US</dc:language>
  <cp:lastModifiedBy>mj_shahroodi</cp:lastModifiedBy>
  <dcterms:modified xsi:type="dcterms:W3CDTF">2009-12-28T09:12:00Z</dcterms:modified>
  <cp:revision>1</cp:revision>
  <dc:subject/>
  <dc:title/>
</cp:coreProperties>
</file>