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سخنامه آزمون توثیق و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ضعیف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دربار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رط بلوغ راو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صحیح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مییز در سخن کودک شرط نیست مهم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طمینان و وثوق کامل عقلای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المان شیعه و جمهور عالمان سنی مطلق روایات صغیر ممیز را باور ن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ی از اهل سنت خبر کودک ممیز را به شرط حصول ظن به صدق معتبر می د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ایت کودک غیر ممیز معتبر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وایت راوی سنی و یا کافر در چه صورت پذیرفته است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ایات سنی ثقه همواره پذیرفته ولی کافر مشروط به حصول اطمینان عقلایی است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ایت سنی و کافر مشروط به وثاقت و عدم مخالفت وتعارض روایاتشان با روایات ومبانی شیعه پذیرف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وایت سنی به شرط وثاقت و عدم مخالفت وتعارض روایتش با روایات ومبانی شیعه پذیرفته ولی کافر مطلقا پذیرفته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ایات سنی وکافر ثقه چون صدق مخبری دارند پذیرفت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نظریه شیخ طوسی در مور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دالت راو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دالت فقهی شرط نیست بلکه دروغ وخلاف شرع راوی اگر صورت پذیرد مانع از پذیرش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دالت تنها در حوزه نقل روایت شرط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دالت فقهی در راوی شرط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وی باید بر ترک محرمات و اتیان واجبات پایبند 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صورتی که راوی، حدیث را درست حفظ کند و از کتاب صحیح نقل کند و با نقل به معنا آشنا باشد او از ــــــــــــــ برخوردار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دالت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بط اصولی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ضبط درایه‌ای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عتبار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یک از گزینه‌های زیر به طور کامل در مورد شرایط راوی صحیح است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لوغ، اسلام، عق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یمان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دالت، آشنایی با ادبیات عرب، ضبط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بط اصولی، آشنایی با نقل به معنا، عدال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قل، صدق مخبری، ذکوری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را از میان دیدگاه‌های مختلف در مورد معنای عدالت راوی، دیدگاه سو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دق مخبر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تر است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دلیل تبادر ذهنی و مطابقت آن با ادله حجیت خبر واح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ون سیره عقلا وعلما از دیر باز چنین بو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چون با ادله عقلی حجیت خبر متواتر موافق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چون با تعریف خبر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 یحتمل الصدق والکذ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 ادله حجیت خبر واحد سازگار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  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اژ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ثق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رجال معنای ــــــــ دارد به دلیل ـــــــــ 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لغوی ـ صفت مشبهه بودن و اجماع علما بر اثبات تعدیل برای راوی ثق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لغو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صل اولیه بر عدم تغییر از معنای لغوی و شواهدی همچون تصریف، تفضیل واژه و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..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طلاحی ـ چون بزرگان رجال مانند نجاشی برای راوی تماما درستکار از این واژه بهره می‌برد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اصطلاح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_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فت مشبهه بودن و اجماع علما بر اثبات تعدیل برای راوی ثق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   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گر نجاشی یا شیخ طوسی در الفهرست کسی را ثقه بگویند و درباره فساد مذهب او سکوت کنند، آن فرد ـــــــــ است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یعه امام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فهرست طوسی امامی و در رجال نجاشی باید تحقیق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رجال نجاشی امامی و در فهرست طوسی باید تحقیق ک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یعه است ولی باید درباره امامی بودن آن تحقیق 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    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لفاظ رجالی کدام گزینه به طور کامل در شمار مرتبه نخست الفاظ توثیق است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صدق من فلان، حجة، وجه من وجوه اصحابنا، موثوق ب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وثق من فلان،من خواص الشیعة، ثقةثقة ، حج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ن حواری الامام، مقبول الحدیث، اصدق من فلان، شیخ الطائفة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ن خاصة امیرالمومنی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، عدل، فقیه الطائفة، زاه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در شمار مرتبه دوم الفاظ توثیق است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صحیح الحدیث، الاوتاد، الابدال، وجی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ورع من فلان، عدل، فقیه اصحابنا، جلیل القدر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دق من فلان، لاباس به، عدل، مامو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وجه من فلان، الاوتاد، شیخ القمیین وفقیههم، جلیل القدر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یژگی الفاظ مرتبه سوم توثیق چیست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لالت وسیع‌تر از عدالت و ضبط راوی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حراز بخشی از شرایط راوی و دلالت ضمنی بر وثاق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دم اثبات عدالت و ضبط راوی و دلالت ظنی بر وثاق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دم احراز تمام شرایط راوی و دلالت احتمالی بر وثاق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تری های مطلق در الفاظ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الح الحدیث، صحیح الحدیث، عارفهم بالحدیث، صدوق و من حواری الام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گویای کدام مرتبه توثیق است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تبه دوم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رتبه سوم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تبه اول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تبه چهار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قصود از واژ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ریب الام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اوی مخالف مذهب است اما چندان هم دور وجدا نیست و یا امامی غیر ممدوح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وی از اصحاب نزدیک امام عصر علیه السلام در غیبت صغری و امامی ثق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وی از کسانی است که به امامان معصوم نزدیک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وی حدیث شناس بزرگی است ولی وثاقت او را نمی‌رس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ــــــــــــ عیبی است که در اثر آن اعتماد به عدالت وضبط راوی از میان می رود وتضعیف او قطعی می‌شود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طعن 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ذم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دح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رح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یک از عوامل مخل به عدالت نیست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ذب و اتهام به کذب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خالفت ثقات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جهول و ناشناخته بود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 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ساد مذهب و فسق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چرا رجالیان از راویان دروغگو غالبا به صورت صیغه مبالغه و با عنوا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ذاب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اد ‌کرده‌اند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وغ‌های بسیار راوی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وغ بزرگی از راوی شنیده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بنای رجالیان متقدم در تعریف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ذ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زارش خلاف عقیده بو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عریف رجالیان متقدم در تعریف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ذ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گزارش خلاف واقع بوده‌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ز این رو راویان فاسد المذهب را به دلیل خلاف واقع بودن مذهب وی دروغگو می‌گف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یوه برخورد با روایات راویان فاسد المذهب شیعه همچون اسماعیلیه، فطحیه و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دیدگاه شیخ طوسی چیست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ایات ایشان به طور مطلق مقبول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در صورت سکوت روایات امامیه، روایات ایشان مقبو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نها در صورتی که روایات ایشان در دوره استقامت باشد مقبو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صورت موافقت با اخبار امامیه و وجود قراین موید، مقبول و در غیر این صورت مردو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یوه برخورد با روایات افراد غالی از منظر شیخ طوسی چگونه است؟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طلقا پذیرفته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ب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روط بر وثاقت ایشان پذرف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روایاتی که در حال استقامت نقل کرده‌اند، عمل می‌شود و اخبار نقل شده در حال گمراهیشان ترک می‌گرد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شروط به نقل کثیر راویان از وی پذیرفت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والات تشریحی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رتباط وثاقت به معنای لغوی با ضبط را به صورت مختصر تبیین کنی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4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صورت تعارض میان آرای چند رجالی نظر جارح با چه شرایطی پذیرفته است؟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5:57:00Z</dcterms:created>
  <dc:creator>User</dc:creator>
  <dc:description/>
  <cp:keywords/>
  <dc:language>en-US</dc:language>
  <cp:lastModifiedBy>User</cp:lastModifiedBy>
  <dcterms:modified xsi:type="dcterms:W3CDTF">2010-12-26T15:57:00Z</dcterms:modified>
  <cp:revision>1</cp:revision>
  <dc:subject/>
  <dc:title/>
</cp:coreProperties>
</file>