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توثیق و تضعیف</w:t>
      </w:r>
    </w:p>
    <w:p>
      <w:pPr>
        <w:pStyle w:val="Normal"/>
        <w:spacing w:lineRule="auto" w:line="240" w:before="280" w:after="280"/>
        <w:ind w:left="98" w:right="0" w:hanging="9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ارم هر سوال تستی </w:t>
      </w:r>
      <w:r>
        <w:rPr>
          <w:rFonts w:eastAsia="Times New Roman" w:cs="Tahoma" w:ascii="Tahoma" w:hAnsi="Tahoma"/>
          <w:sz w:val="20"/>
          <w:szCs w:val="20"/>
          <w:lang w:bidi="ar-SA"/>
        </w:rPr>
        <w:t>0.7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) </w:t>
      </w:r>
    </w:p>
    <w:p>
      <w:pPr>
        <w:pStyle w:val="Normal"/>
        <w:spacing w:lineRule="auto" w:line="240" w:before="280" w:after="280"/>
        <w:ind w:left="98" w:right="0" w:hanging="9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 اساس شرح حال‌های زیر، نوع حدیث هر یک از راویان را تعیین کن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براهیم بن هاشم، أبو إسحاق القمی، أصله من الكوفة وانتقل إلى قم، وأصحابنا یقولو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نه أول من نشر حدیث الكوفیین بقم، وذكروا انه لقی الرضا 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..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حی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ث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یف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حمد بن أبی بشر السراج، كوفی، مولى، یكنى أبا جعفر، ثقة فی الحدیث، واقفی المذهب، روى عن موسى بن جعفر 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.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حی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ث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یف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براهیم بن سلیمان بن أبی داحة المزنی مولى آل طلحة بن عبید الله أبو إسحاق، وكان وجه أصحابنا البصریین فی الفقه و الكلام والأدب و الشعر، و الجاحظ یحكی عنه، و قال الجاحظ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: 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ن داحة عن محمد بن أبی عمی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حی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ث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یف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براهیم بن أبی حفص أبو إسحاق الكاتب شیخ من أصحاب أبی محمد علیه السلام، ثقة، وج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حی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س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وث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یف</w:t>
      </w:r>
    </w:p>
    <w:p>
      <w:pPr>
        <w:pStyle w:val="Normal"/>
        <w:spacing w:lineRule="auto" w:line="240" w:before="280" w:after="280"/>
        <w:ind w:left="98" w:right="0" w:hanging="352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لفاظ توثیق در شرح حال‌های زیر، در چه مرتبه ای قرار دار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ماعیل بن عبد الخالق بن عبد ربه بن أبی میمونة بن یسار مولى بنی أسد وجه من وجوه أصحابنا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.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ۀ اوّ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د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س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چهار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سماعیل بن الحكم الرافعی من ولد أبی رافع مولى رسول الله صلى الله علیه وآل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ه كتا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اوّ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د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س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ۀ چهار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لی بن سعید بن رزام القاسان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قاشان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بو الحسن بن قریة من سواد قاسان، مأمو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ۀ اوّ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د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س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رتبۀ چهارم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لی بن محمد العدوی الشمشاطی أبو الحسن، من عد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[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ن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]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غلب عدی بن عمرو بن عثمان بن تغلب، كان شیخا بالجزیرة وفاضل أهل زمانه وأدیبه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اوّ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رتبۀ د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تبۀ س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رتبۀ چهارم </w:t>
      </w:r>
    </w:p>
    <w:p>
      <w:pPr>
        <w:pStyle w:val="Normal"/>
        <w:spacing w:lineRule="auto" w:line="240" w:before="280" w:after="280"/>
        <w:ind w:left="98" w:right="0" w:hanging="352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الفاظ به کار رفته در شرح حالهای زیر نشانه کدامیک از مراتب تضعیف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 بن عبد الله بن عمران القرشی أبو الحسن المخزومی الذی یعرف بالمیمونی كان فاسد المذهب و الروای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ضعف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لی بن جعفر الهمانی البرمكی یعرف منه و ینكر، له مسائل لأبی الحسن العسكری علیه السلام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الح بن سهل، الهمدانی، كوف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غال، كذاب، وضاع للحدیث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بید بن كثیر بن عبد الواحد بن عبد الله بن شریك العامری، الوحیدی، الكلابی، أبو سع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ان یضع الحدیث مجاهرة، ولا یحتشم الكذب الصراح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أمره مشهور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طع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دح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ذمّ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 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جهو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 دوران علامه حلّی و ابن داود به چه معنایی به کار می‌رف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راویی که با عناوین مبهمی چون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جل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اد شده‌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ویی که نامش در کتاب‌های رجالی ذکر نش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ویی که رجالیان به مدح یا ذمّ او تصریح نکرده 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ویی که رجالیان به ناشناخته بودن او تصریح کرده 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یوۀ برخورد با احادیث ضعیف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گون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ذیرش در صورت موافقت با اخبار امامیان و عدم پذیرش در صورت مخالفت با اخبار ایش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ذیرش روایات دوران استقامت و عدم پذیرش روایات دورۀ تخلیط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ذیرش در صورت وجود قرینه بر صحت صدور و توقف در صورت نبود قرین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ذیرش در صورت مخالف نبودن با اخبار امامیان و عدم پذیرش در صورت عمل امامیه بر خلاف آ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نابر رأی مشهور، حکم روایت کودک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دم پذیرش به صورت مطل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ذیرش روایت ممیز و عدم پذیرش روایت غیر ممیز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ذیرش روایت ممیز در صورت حصول ظن و عدم پذیرش روایت غیر ممیز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ذیرش روایت ممیز در صورت حصول ظن و پذیرش روایت غیر ممیز در صورت حصول اطمین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نا بر دیدگاه برگزیده در معنای ثقه، امامی بودن راوی چگونه احراز می شو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امی بودن از تطبیق مفهوم وثاقت بر راویان دانسته می شو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امی بودن از قاعدۀ ذکر روات هم کیش در کتابهای رجالی شیعه به دست می آ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امی بودن با وثاقت به معنای برگزیده، مترادف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 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امی بودن در معنای واژۀ ثقه نهفت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اینکه رجالیان راویان غالی را کذاب خوانده‌اند، می‌توان پی برد که ملاک کذب، نزد ایشان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...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م مطابقت با واقع با وجود علم به عدم مطابقت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دم مطابقت با واقع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م مطابقت گفتار با عقی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م مطابقت با عقیده با وجود علم به عدم مطابقت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از عقاید اختصاصی غالیان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شبی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لو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ناسخ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جع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حدّ و مرز غلو از دیدگاه بغدادیان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سبت دادن الوهیت و قدیم بودن به ائم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سبت دادن خلق و رزق به ائم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ی سهو از نب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قصّر دانستن قمیان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172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ميترا;Times New Roman" w:hAnsi="ميترا;Times New Roman"/>
          <w:sz w:val="20"/>
          <w:szCs w:val="20"/>
          <w:lang w:bidi="ar-SA"/>
        </w:rPr>
        <w:t>20</w:t>
      </w:r>
      <w:r>
        <w:rPr>
          <w:rFonts w:eastAsia="Times New Roman" w:cs="Tahoma" w:ascii="ميترا;Times New Roman" w:hAnsi="ميترا;Times New Roman"/>
          <w:sz w:val="20"/>
          <w:szCs w:val="20"/>
          <w:rtl w:val="true"/>
          <w:lang w:bidi="ar-SA"/>
        </w:rPr>
        <w:t xml:space="preserve">.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کدامیک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شروط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تقدیم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جرح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بر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تعدیل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نیست؟</w:t>
      </w:r>
    </w:p>
    <w:p>
      <w:pPr>
        <w:pStyle w:val="Normal"/>
        <w:spacing w:lineRule="auto" w:line="240" w:before="280" w:after="280"/>
        <w:ind w:left="98" w:right="0" w:hanging="172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ميترا;Times New Roman" w:hAnsi="ميترا;Times New Roman"/>
          <w:sz w:val="20"/>
          <w:szCs w:val="20"/>
          <w:rtl w:val="true"/>
          <w:lang w:bidi="ar-SA"/>
        </w:rPr>
        <w:t xml:space="preserve">)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مفسّر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بودن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جرح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                                                            ج</w:t>
      </w:r>
      <w:r>
        <w:rPr>
          <w:rFonts w:eastAsia="Times New Roman" w:cs="Tahoma" w:ascii="ميترا;Times New Roman" w:hAnsi="ميترا;Times New Roman"/>
          <w:sz w:val="20"/>
          <w:szCs w:val="20"/>
          <w:rtl w:val="true"/>
          <w:lang w:bidi="ar-SA"/>
        </w:rPr>
        <w:t xml:space="preserve">) 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مقبول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بودن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دلیل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جرح</w:t>
      </w:r>
    </w:p>
    <w:p>
      <w:pPr>
        <w:pStyle w:val="Normal"/>
        <w:spacing w:lineRule="auto" w:line="240" w:before="280" w:after="280"/>
        <w:ind w:left="98" w:right="0" w:hanging="172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ميترا;Times New Roman" w:hAnsi="ميترا;Times New Roman"/>
          <w:sz w:val="20"/>
          <w:szCs w:val="20"/>
          <w:rtl w:val="true"/>
          <w:lang w:bidi="ar-SA"/>
        </w:rPr>
        <w:t xml:space="preserve">)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عدم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نفی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صریح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کلی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دلیل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جرح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از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سوی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sz w:val="20"/>
          <w:sz w:val="20"/>
          <w:szCs w:val="20"/>
          <w:rtl w:val="true"/>
          <w:lang w:bidi="ar-SA"/>
        </w:rPr>
        <w:t>تعدیل‌کننده              </w:t>
      </w:r>
      <w:r>
        <w:rPr>
          <w:rFonts w:ascii="ميترا;Times New Roman" w:hAnsi="ميترا;Times New Roman" w:eastAsia="ميترا;Times New Roman" w:cs="ميترا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ميترا;Times New Roman" w:hAnsi="ميترا;Times New Roman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هم</w:t>
      </w:r>
      <w:r>
        <w:rPr>
          <w:rFonts w:ascii="ميترا;Times New Roman" w:hAnsi="ميترا;Times New Roman" w:eastAsia="ميترا;Times New Roman" w:cs="ميترا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مرتبه</w:t>
      </w:r>
      <w:r>
        <w:rPr>
          <w:rFonts w:ascii="ميترا;Times New Roman" w:hAnsi="ميترا;Times New Roman" w:eastAsia="ميترا;Times New Roman" w:cs="ميترا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;Times New Roman" w:hAnsi="ميترا;Times New Roman" w:eastAsia="ميترا;Times New Roman" w:cs="ميترا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هم</w:t>
      </w:r>
      <w:r>
        <w:rPr>
          <w:rFonts w:ascii="ميترا;Times New Roman" w:hAnsi="ميترا;Times New Roman" w:eastAsia="ميترا;Times New Roman" w:cs="ميترا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موضوع</w:t>
      </w:r>
      <w:r>
        <w:rPr>
          <w:rFonts w:ascii="ميترا;Times New Roman" w:hAnsi="ميترا;Times New Roman" w:eastAsia="ميترا;Times New Roman" w:cs="ميترا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بودن</w:t>
      </w:r>
      <w:r>
        <w:rPr>
          <w:rFonts w:ascii="ميترا;Times New Roman" w:hAnsi="ميترا;Times New Roman" w:eastAsia="ميترا;Times New Roman" w:cs="ميترا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جرح</w:t>
      </w:r>
      <w:r>
        <w:rPr>
          <w:rFonts w:ascii="ميترا;Times New Roman" w:hAnsi="ميترا;Times New Roman" w:eastAsia="ميترا;Times New Roman" w:cs="ميترا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ميترا;Times New Roman" w:hAnsi="ميترا;Times New Roman" w:eastAsia="ميترا;Times New Roman" w:cs="ميترا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ميترا;Times New Roman" w:hAnsi="ميترا;Times New Roman" w:eastAsia="Times New Roman" w:cs="Tahoma"/>
          <w:color w:val="FF0000"/>
          <w:sz w:val="20"/>
          <w:sz w:val="20"/>
          <w:szCs w:val="20"/>
          <w:rtl w:val="true"/>
          <w:lang w:bidi="ar-SA"/>
        </w:rPr>
        <w:t>تعدیل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ميترا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41:00Z</dcterms:created>
  <dc:creator>Dear User!</dc:creator>
  <dc:description/>
  <cp:keywords/>
  <dc:language>en-US</dc:language>
  <cp:lastModifiedBy>Dear User!</cp:lastModifiedBy>
  <dcterms:modified xsi:type="dcterms:W3CDTF">2012-02-11T18:41:00Z</dcterms:modified>
  <cp:revision>1</cp:revision>
  <dc:subject/>
  <dc:title/>
</cp:coreProperties>
</file>