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زمون نقد و وضع حدیث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ب نیاوردن حدیث در سنجش با معیارهای متناسب، بیشتر چه نتیجه‌ای 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طمینان به صدور حدیث را کاهش می‌ده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ب اطمینان به ساختگی بودن آن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اطمینان به ساختگی بودن آن جلوگیری می‌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>.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ّ ال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عنی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دّ کردن و انکار شدید هر حدیث دیرباور؛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ض و مقابله حدیث از سوی راویان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متناع از رد و قبول حدیث تا نیل به مقصود حقیقی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دام گزینه از موارد نقد بیرونی حدیث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قرار به جع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الفت با 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رض با حدیث دیگ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یل گستردگی و فراوانی کتاب‌های احادیث موضوعه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اقه به فعالیت‌های حدیثی گسترد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وانی محدّثان آگاه به احادیث جعل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لط احادیث ضعیف و مجعو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را نقد درونی مهم‌تر از نقد بیرونی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کاربرد آن گسترده‌ت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چون نشانه‌های نقد بیرونی به تنهایی قادر به اثبات وضع نی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معیارهای آن روشن‌ت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دلالت کننده بر لزوم اطاعت از حاکم ستمگر با چه آیاتی رد می‌شو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ی از کمک به ظالمان و تنزیه خدا از شباهت به مخلوقات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جتناب از طاغوت و شمول نداشتن عهد ولایت الهی نسبت به ستمگران؛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ی از کمک به ظالمان و جهاد در راه خدا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یار سنّت، چگونه شامل گفتار و رفتار امامان نیز می‌شو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دلیل وجود آیۀ شریفه مودّت ذوی القربی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ه دلیل حدیث ثقلین و آیۀ مودّت ذوی القربی؛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به دلیل حدیث ثقلین و مبدأ واحد سخنان أئمه 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لیهم السلام</w:t>
      </w:r>
      <w:r>
        <w:rPr>
          <w:rFonts w:cs="Tahoma" w:ascii="Tahoma" w:hAnsi="Tahoma"/>
          <w:color w:val="FF0000"/>
          <w:sz w:val="20"/>
          <w:szCs w:val="20"/>
          <w:rtl w:val="true"/>
        </w:rPr>
        <w:t>)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دیث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 تکلیف از شی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با چه معیاری رد می‌شو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ل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ّت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سلّمات اعتقادی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ک اعتبار و محدودیت کدام معیارها یکسان و یا شبیه به هم هست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آن، علم، تاریخ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ل، حس، سنّ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لم، عقل، ح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احادیث ساختگی، در شأن کدام فرقه‌ها ساخته شده‌ا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جئه و صوفی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لیان و کاهل نماز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ه‌خواران و زهد‌ پیشگ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1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ج دوران جعل، چه دورانی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ۀ کشمکش میان امویان و عباسیان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ورۀ اقتدار امویان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یم قرن نخست هجری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ستره و فراوانی کدام یک از انگیزه‌های وضع بیشتر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گیزه‌های فرقه‌ا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گیزه‌های فرد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گیزه‌های سیاس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1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وت حدیث موضوع و ضعیف در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امکان حجیّت یافتن و کاربرد آن‌ها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وت چندانی با هم ن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یث موضوع، اعم از حدیث ضعیف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color w:val="000000"/>
          <w:sz w:val="20"/>
          <w:szCs w:val="20"/>
        </w:rPr>
        <w:t>1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عان أصلی سدۀ دوم هجری کدام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ندیقان، امویان و غالی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سیان، غالیان و اموی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ندقیان، عباسیان، غالی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1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س روایی نظریه تغلب کدام دسته از احادیث زیر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دالِّ بر اطاعت از حاکم ستمگر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حادیث وجوب وفا به بیعت نخستین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 جبر و تقدیر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color w:val="000000"/>
          <w:sz w:val="20"/>
          <w:szCs w:val="20"/>
        </w:rPr>
        <w:t>1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رخی از روایات ساختگیِ غالیان، در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شأن شیعه و امامان آن‌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ایل خود و نکوهش اموی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ویل قرآن و نکوهش خلف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1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حادیث پزشکی در کتب أربعه،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شتر جعل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کمتر جعل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گی جعل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دام گزینه از نتایج روایات جعلی زنادقه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یج عقیده نادرست به قضا و قدر و جبرگرایی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ی اعتنایی و نگاه تحقیر آمیز به دین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ب حمایت جناح حاک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  <w:br/>
      </w:r>
      <w:r>
        <w:rPr>
          <w:rFonts w:cs="Tahoma" w:ascii="Tahoma" w:hAnsi="Tahoma"/>
          <w:color w:val="000000"/>
          <w:sz w:val="20"/>
          <w:szCs w:val="20"/>
        </w:rPr>
        <w:t>1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ستان‌های اسرائیلی با چه عنوانی و در میان چه روایت‌هایی بیشتر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اسرائیلیات، و در روایات تفسیری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صص، و در روایات تاریخی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حم، و در روایات اعتقاد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color w:val="000000"/>
          <w:sz w:val="20"/>
          <w:szCs w:val="20"/>
        </w:rPr>
        <w:t>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چرا نقلی که به رقیه دختر پیامبر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ی الله علیه و آله و 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باره شباهت زیاد عثمان و پیامبر نسبت داده‌اند دروغ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قیه همسر عثمان بوده و به نفع او گواهی داده ‌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راوی روایت ابوهریره است که به گواهی کتب رجالی، ‌فردی کذاب و غیر قابل اعتن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چون ابوهریره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نها راوی از رقیه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ال‌ها پس از مرگ رقیه اسلام آورده ‌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9:00Z</dcterms:created>
  <dc:creator>Dear User!</dc:creator>
  <dc:description/>
  <cp:keywords/>
  <dc:language>en-US</dc:language>
  <cp:lastModifiedBy>Dear User!</cp:lastModifiedBy>
  <dcterms:modified xsi:type="dcterms:W3CDTF">2010-05-28T13:59:00Z</dcterms:modified>
  <cp:revision>1</cp:revision>
  <dc:subject/>
  <dc:title/>
</cp:coreProperties>
</file>