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1" w:right="0" w:firstLine="283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نقد ووضع حدیث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 اصطلاح دلالت و صراحت بيشتری در جعل دارد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عول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ختلق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 اصل له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کذوب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رود اسرائیلیات، به جامعه اسلامی كی آغاز شد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مان حیات حضرت 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زگار خلافت عمر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لافت معاويه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لافت امام ع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لیل بیشتر بودن فضایل عثمان نسبت به خلفای قبل، در مجموعه‌های روایی اهل سنت چیست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ن و مصاحبت بيشتر وی با پيامبر اك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ر رنگ بودن نقش او در تاریخ صدر اسلام 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سبت ویژه او با حضرت پیامبر اکر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اليت امويان برای فرود آوردن علویان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زنادقه حديث‌ساز، چه کسانی بودند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لمانان شکاک کژاندیش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افقان پنهان در لباس ايمان 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عیان غالی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مان تازه مسلما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گزینه‌های زیر سهم بیشتری در جعل حدیث دارند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رت‌های حاکم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اليان و تندروان 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نادقه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وفیه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بنای اصلی ابن‌جوزی در مبرا دانستن معاویه از جعل، چیست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عل دانستن رافضه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ادل دانستن او 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تب وحی دانستن او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اعل دانستن متعصبان اهل سنت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نگيزه جعل احادیث منزلت شام چيست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ویت فرقه های مذهبی  شام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روعیت بخشی به حکومت عباسی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شروعیت بخشی به حکومت اموی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ویت عالمان تازه مسلمان  شام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نگيزه اصلی جعل احادیث نكوهش جناب ابوطالب چيست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ویت هواداران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فاده از نتایج حضور ابدال در شام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ضعیف مخالفان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روعیت بخشی به پیشینیا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استن از قداست اذان در زمره کدام‌یک از برنامه‌های سیاسی و فرهنگی قرار می‌گیرد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كاهش قداست حضرت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داست شکنی از شعائر دینی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وكاستن از اعمال عبادی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ستن از فاصله حاکمان با اسوه‌های دی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موضوع در روایات جعلی غالیان به چشم نمی‌آيد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لو در شان امامان 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غلو در شان شیعه 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اویلات نادرست قرآنی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ریف آیات قرآ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ارد ابهام در فهم روایت، وظیفه ناقد حدیث کدام است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قف و رد العلم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كار و رد مطلق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ذیرش روایت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 به جعل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دوران کدام یک از معصومان علیهم السلام شاهد نقد جدی احادیث و برخورد مستقیم با جعل روایات هستیم؟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ضرت پیامبر اکرم صلی الله علیه و آله و سلم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ضرت امام باقر علیه السلام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ضرت امام سجاد علیه السلام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ضرت امام علی علیه السلام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قد محتوایی روایات و رویارویی با اسرائیلیات در کدام کتاب مشهود است؟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نزیه الأنبیاء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ارشاد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استبصار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موضوعات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محدثان اهل سنت در کتاب خویش، روایات ساختگی فضایل امویان را شناسایی کرد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firstLine="283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ن‌حجر،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</w:rPr>
        <w:t>فتح الباری</w:t>
      </w:r>
    </w:p>
    <w:p>
      <w:pPr>
        <w:pStyle w:val="Normal"/>
        <w:spacing w:lineRule="auto" w:line="240" w:before="0" w:after="0"/>
        <w:ind w:left="-1" w:right="0" w:firstLine="283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یوطی،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</w:rPr>
        <w:t>اللئالی المصنوعه</w:t>
      </w:r>
    </w:p>
    <w:p>
      <w:pPr>
        <w:pStyle w:val="Normal"/>
        <w:spacing w:lineRule="auto" w:line="240" w:before="0" w:after="0"/>
        <w:ind w:left="-1" w:right="0" w:firstLine="283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بن‌جوزی، </w:t>
      </w:r>
      <w:r>
        <w:rPr>
          <w:rFonts w:ascii="Tahoma" w:hAnsi="Tahoma" w:eastAsia="Times New Roman" w:cs="Tahoma"/>
          <w:i/>
          <w:i/>
          <w:iCs/>
          <w:color w:val="000000"/>
          <w:sz w:val="20"/>
          <w:sz w:val="20"/>
          <w:szCs w:val="20"/>
          <w:rtl w:val="true"/>
        </w:rPr>
        <w:t>الموضوعات</w:t>
      </w:r>
    </w:p>
    <w:p>
      <w:pPr>
        <w:pStyle w:val="Normal"/>
        <w:spacing w:lineRule="auto" w:line="240" w:before="0" w:after="0"/>
        <w:ind w:left="-1" w:right="0" w:firstLine="283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ر سه بر این امر همت گماش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لیل گستردگی و فراوانی کتاب‌های احادیث موضوعه چیست؟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قه به فعالیت‌های حدیثی گسترده</w:t>
      </w:r>
    </w:p>
    <w:p>
      <w:pPr>
        <w:pStyle w:val="Normal"/>
        <w:spacing w:lineRule="auto" w:line="240" w:before="0" w:after="0"/>
        <w:ind w:left="-1" w:right="-142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    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اوانی محدّثان آگاه به احادیث جعلی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لط احادیث ضعیف و مجعول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اریف متعدد و کاملا متفاوت از حدیث موضوع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ُنْظُروا عِلْمَکُمْْ هذا عَمّنْ تأخُُذُونَه، فإنّ فینا أهلَ البَیْتِ في کُلّ خَلَفٍ عُدُولاً یَنْفُونَ عَنْهُ تحریفَ الغالینَ وانتحالَ المُبْطِلینَ وتأویلَ الجاهلین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کدام گزینه زیر دلالت دارد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قد سندی و محتوایی روایت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قت در منبع معارف دینی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قد محتوایی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ناسایی تحریف‌ها از روایات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وای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ذا سَمِعْتُمْ مِنْ حدیثِنا ما لا تَعْرِفُونَه فَرُدُّوه إلیْنا وَقِفُوا عِنْدَه وسَلِّمُوا إذا تَبَیَّنَ لَکُمُ الحَقُّ وَلا تَکُونُوا مَذاییعَ عَجْلی، فإلینا یَرْجِعُ الغالي وبِنا یَلْحَقُ المُقَصِّر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ظر به کدام گزینه نیست؟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ت رد العلم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اکید بر ضرورت فهم ابتدایی از روایت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أکید بر مرجعیت علمی حضرات معصومان علیهم‌السلام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اکید بر پیروی از حقیقت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زیر ناظر به اقدامات روات شیعۀ عصر ائمه علیهم السلام در عرصه نقد حدیث نیست؟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قت در اخذ حدیث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رضه حدیث</w:t>
      </w:r>
    </w:p>
    <w:p>
      <w:pPr>
        <w:pStyle w:val="Normal"/>
        <w:ind w:left="-1" w:right="0" w:firstLine="283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قابله نسخه‌های حدیثی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دوین کتب رجال شناسی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زیر معتبر نیست؟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وایات مخالف قرآ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نت مخالف قرآ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یات نه موافق و نه مخالف قرآ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بری که با قرآن موافق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سبت دادن کبوتربازی به پیامبر اکر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لی الله علیه و آ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با چه انگیزه‌ای صورت گرفت؟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قلیل قداست پیامب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لی الله علیه و آل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ضیلت سازی برای کبوتربازان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فظ جایگاه و موقعیت جاعل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فظ موقعیت فرقه‌ای 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معن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قل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معیار نقد حدیث است؟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دیهیات و ادراکات مقبول عمومی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راکات قطعی فردی</w:t>
      </w:r>
    </w:p>
    <w:p>
      <w:pPr>
        <w:pStyle w:val="Normal"/>
        <w:spacing w:lineRule="auto" w:line="240" w:before="280" w:after="280"/>
        <w:ind w:left="-1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دراکات فلسفی مستدل</w:t>
      </w:r>
    </w:p>
    <w:p>
      <w:pPr>
        <w:pStyle w:val="Normal"/>
        <w:spacing w:lineRule="auto" w:line="240" w:before="280" w:after="280"/>
        <w:ind w:left="-1" w:right="0" w:firstLine="283"/>
        <w:jc w:val="left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دیهیات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56:00Z</dcterms:created>
  <dc:creator>Dear User!</dc:creator>
  <dc:description/>
  <cp:keywords/>
  <dc:language>en-US</dc:language>
  <cp:lastModifiedBy>SQ</cp:lastModifiedBy>
  <dcterms:modified xsi:type="dcterms:W3CDTF">2012-06-28T04:04:00Z</dcterms:modified>
  <cp:revision>3</cp:revision>
  <dc:subject/>
  <dc:title/>
</cp:coreProperties>
</file>