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0000FF"/>
          <w:sz w:val="18"/>
          <w:sz w:val="18"/>
          <w:szCs w:val="18"/>
          <w:rtl w:val="true"/>
        </w:rPr>
        <w:t xml:space="preserve">پاسخنامه آزمون میان ترم نقد ووضع حدیث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</w:t>
      </w:r>
      <w:r>
        <w:rPr>
          <w:rFonts w:eastAsia="Times New Roman" w:cs="Tahoma" w:ascii="Tahoma" w:hAnsi="Tahoma"/>
          <w:b/>
          <w:bCs/>
          <w:sz w:val="18"/>
          <w:szCs w:val="18"/>
        </w:rPr>
        <w:t>1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در بحث از حدیث موضوع، كدام یك از موارد زیر اهمیت بیشتری دارد؟  </w:t>
      </w:r>
    </w:p>
    <w:p>
      <w:pPr>
        <w:pStyle w:val="Normal"/>
        <w:spacing w:lineRule="auto" w:line="240" w:before="280" w:after="280"/>
        <w:ind w:left="454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 xml:space="preserve">نسبت دروغ سخن به معصوم علیه السلام  </w:t>
      </w:r>
    </w:p>
    <w:p>
      <w:pPr>
        <w:pStyle w:val="Normal"/>
        <w:spacing w:lineRule="auto" w:line="240" w:before="280" w:after="280"/>
        <w:ind w:left="814" w:right="0" w:hanging="36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ب‌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دروغ بودن سخن 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 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ج‌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صفت دروغگویی راوی 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2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اصطلاحاتی مانند 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لم اقف علیه 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"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لا اصل له 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" 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ا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گر در کلام محدثان بزرگ به کار روند اطمینان به جعل راوی بوجود می‌آید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صراحت در بیان جعل خبر دارند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 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ظهور اولیه در معنای جعل خبر دارند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3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چرا انگیزه‌های سیاسی مهمترین انگیزه‌های جعل حدیث هست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 xml:space="preserve">به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دلیل عمق زیاد تأثیر این انگیزه 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به دلیل تنوع و تعداد زیاد احادیث ساختگی بر اساس این انگیزه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‌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     </w:t>
      </w: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)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 xml:space="preserve">موارد 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</w:rPr>
        <w:t>1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</w:rPr>
        <w:t>2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4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درجریان وضع حدیث، در راستای امتیاز بخشی به هواداران، حکومت‌ها مستقیماً از کدام دسته از احادیث زیر بهره جست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احا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 xml:space="preserve">دیث ابدال 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روایات غلو آمیز غالیان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روایات مبناییِ تئوری تغلب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5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در رابطه با جبرگرایی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240" w:before="280" w:after="280"/>
        <w:ind w:left="495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آغاز استفاده سیاسی از روایات مرتبط با این موضوع، ادعای یزید بن معاویه درتوجیه مشروعیت حکومت پدرش است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753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برخ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ی روایات مرتبط با این موضوع به راستی به اهل بیت علیهم السلام منتسبند ولی بد فهمیده شده‌اند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روایات صحاح سته به صراحت این اندیشه را رد می‌کنند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6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وج دوران جعل، چه دورانی است؟</w:t>
      </w:r>
    </w:p>
    <w:p>
      <w:pPr>
        <w:pStyle w:val="Normal"/>
        <w:spacing w:lineRule="auto" w:line="240" w:before="280" w:after="280"/>
        <w:ind w:left="495" w:right="0" w:hanging="217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دورۀ کشمکش میان امویان و عباسیان</w:t>
      </w:r>
    </w:p>
    <w:p>
      <w:pPr>
        <w:pStyle w:val="Normal"/>
        <w:spacing w:lineRule="auto" w:line="240" w:before="280" w:after="280"/>
        <w:ind w:left="495" w:right="0" w:hanging="217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دورۀ اقتدار امویان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نیم قرن نخست هجری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7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شیوه امویان در بحث حلیت شرب نبیذ و غالیان در تاویلات قرآنی، كدام مورد است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وضع تطبیقی  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تحریف معنوی روایات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    </w:t>
      </w: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هر دو مورد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8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در ماجرای وضع حدیث، در راستای جلب اطاعت مردم، حكمرانان از کدام دسته از احادیث زیر بهره نگرفتند؟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 xml:space="preserve">اخبار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دال بر جبرگرایی 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ar-SA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  <w:lang w:bidi="ar-SA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 xml:space="preserve">اخبار دال بر تقدس زدایی از شعائر دینی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‌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   </w:t>
      </w:r>
      <w:r>
        <w:rPr>
          <w:rFonts w:eastAsia="Tahoma" w:cs="Tahoma" w:ascii="Tahoma" w:hAnsi="Tahoma"/>
          <w:b/>
          <w:bCs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ج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>)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اخبار دال بر ت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  <w:lang w:bidi="ar-SA"/>
        </w:rPr>
        <w:t>أی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 xml:space="preserve">ید همه عادات عرب جاهلی 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9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هدف اصلی رهبران غلات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یافتن جایگاه ائمه علیهم السلام بود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618" w:right="0" w:hanging="258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</w:rPr>
        <w:t>‌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جذب لاابالیان و اباحه‌گران بود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  <w:rtl w:val="true"/>
        </w:rPr>
        <w:t>‌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  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)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ز بین بردن فضای آلوده سبّ معصومان علیهم السلام بود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240" w:before="280" w:after="280"/>
        <w:ind w:left="357" w:right="0" w:hanging="259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10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دلیل گستردگی و فراوانی کتاب‌های احادیث موضوعه چیست؟</w:t>
      </w:r>
    </w:p>
    <w:p>
      <w:pPr>
        <w:pStyle w:val="Normal"/>
        <w:spacing w:lineRule="auto" w:line="240" w:before="280" w:after="280"/>
        <w:ind w:left="278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الف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فراوانی و تعدد احادیث ساختگی</w:t>
      </w:r>
    </w:p>
    <w:p>
      <w:pPr>
        <w:pStyle w:val="Normal"/>
        <w:spacing w:lineRule="auto" w:line="240" w:before="280" w:after="280"/>
        <w:ind w:left="1080" w:right="0" w:hanging="802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eastAsia="Times New Roman" w:cs="Tahoma" w:ascii="Tahoma" w:hAnsi="Tahoma"/>
          <w:b/>
          <w:bCs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18"/>
          <w:sz w:val="18"/>
          <w:szCs w:val="18"/>
          <w:rtl w:val="true"/>
        </w:rPr>
        <w:t>فراوانی محدّثان آگاه به احادیث جعلی</w:t>
      </w:r>
    </w:p>
    <w:p>
      <w:pPr>
        <w:pStyle w:val="Normal"/>
        <w:spacing w:lineRule="auto" w:line="240" w:before="280" w:after="280"/>
        <w:ind w:left="360" w:right="0" w:hanging="82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ج</w:t>
      </w:r>
      <w:r>
        <w:rPr>
          <w:rFonts w:eastAsia="Times New Roman" w:cs="Tahoma" w:ascii="Tahoma" w:hAnsi="Tahoma"/>
          <w:b/>
          <w:bCs/>
          <w:color w:val="FF0000"/>
          <w:sz w:val="18"/>
          <w:szCs w:val="18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18"/>
          <w:sz w:val="18"/>
          <w:szCs w:val="18"/>
          <w:rtl w:val="true"/>
        </w:rPr>
        <w:t>خلط احادیث ضعیف و مجعول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36:00Z</dcterms:created>
  <dc:creator>user</dc:creator>
  <dc:description/>
  <cp:keywords/>
  <dc:language>en-US</dc:language>
  <cp:lastModifiedBy>SQ</cp:lastModifiedBy>
  <dcterms:modified xsi:type="dcterms:W3CDTF">2012-06-28T04:24:00Z</dcterms:modified>
  <cp:revision>3</cp:revision>
  <dc:subject/>
  <dc:title/>
</cp:coreProperties>
</file>