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پاسخنامه آزمون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نقدووضع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در مفهوم حدیث موضوع، کدام گزینه،‌ اهمیت بیشتری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انتساب دروغین سخن به معصوم 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     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دروغ و نادرست بودن سخن      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دروغ گو و جعال بودن راوی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2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برای ضعیف دانستن یک روایت، 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یکی دو خدشه سندی و متنی کافی است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اید دروغ‌گو بودن راوی اثبات شو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لازم است آن روایت، صحیح و حسن نباش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3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نظریه تغلب با استفاده از کدام دسته احادیث زیر، غلبه پیدا ک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احادیث لزوم اطاعت از همه حاکمان؛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حادیث فضیلت شام به عنوان پایتخت امویان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حادیث جبرگرایی و حتمی بودن سرنوشت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4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 xml:space="preserve">کدام گزینه، مضمون روایات جعل شده به دست غالیان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u w:val="single"/>
          <w:rtl w:val="true"/>
          <w:lang w:bidi="ar-SA"/>
        </w:rPr>
        <w:t>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شأن امام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تأویل قرآ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فرقه‌های فقهی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5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احادیث فضایل تلاوت قرآن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همگی جعلی هستند اما به انگیزه خیرخواهانه ساخته شده‌ان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یشترشان، چه در حوزه حدیث شیعه و چه اهل سنت معتبرن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دعای رد همه آن‌ها،‌ برخاسته از تندروی و بدگمانی است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6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 xml:space="preserve">در دوران کدام یک از معصومان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شاهد نقد جدی احادیث و برخورد مستقیم با جعل روایات هستیم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 xml:space="preserve">حضرت پیامبر اکرم 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صلی الله علیه و آله و سلم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؛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    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حضرت امام باقر 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)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؛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 xml:space="preserve">    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 xml:space="preserve">حضرت امام سجاد 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علیه السلام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.                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7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اولین تلاش راویان شیعه برای جلوگیری از وضع روایت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مقابله نسخه روایی با نسخه استاد حدیث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دقت در اخذ حدیث؛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نقد احادیث توسط عالمان در مجالس حدیثی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8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نقد محتوایی روایات و رویارویی با اسرائیلیات در کدام کتاب مشهود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تنزیه الأنبیاء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ارش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استبصار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9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دوران پیدایش و گسترش وضع به ترتیب کدامند؟</w:t>
      </w:r>
    </w:p>
    <w:p>
      <w:pPr>
        <w:pStyle w:val="Normal"/>
        <w:spacing w:lineRule="auto" w:line="240" w:before="280" w:after="280"/>
        <w:ind w:left="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روزگار امویان، سپس عباسیان         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دوران خلفای نخستین و سپس امویان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         ج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روزگار پیامبر و سپس امویان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0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اهداف حکومت‌ها از جعل حدیث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کسب مشروعیت سیاسی و منافع اقتصا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جلب حمایت، اطاعت و رضایت مردم</w:t>
      </w:r>
    </w:p>
    <w:p>
      <w:pPr>
        <w:pStyle w:val="Normal"/>
        <w:spacing w:lineRule="auto" w:line="240" w:before="280" w:after="280"/>
        <w:ind w:left="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حفظ جایگاه، احترام و موقعیت اجتماعی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1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کدام شیوه و قالب وضع، مشابه تحریف لفظی است ؟</w:t>
      </w:r>
    </w:p>
    <w:p>
      <w:pPr>
        <w:pStyle w:val="Normal"/>
        <w:spacing w:lineRule="auto" w:line="240" w:before="280" w:after="280"/>
        <w:ind w:left="4" w:right="0" w:hanging="0"/>
        <w:jc w:val="both"/>
        <w:rPr/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>)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وضع جزیی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                                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وضع کامل                                     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وضع تطبیقی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2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مهمترین زیان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‌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های برون حدیثی وضع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،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 xml:space="preserve">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به هم ریختن انسجام درونی دین و تزلزل باور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 xml:space="preserve">ورود احکام نادرست به دانش فقه </w:t>
      </w:r>
    </w:p>
    <w:p>
      <w:pPr>
        <w:pStyle w:val="Normal"/>
        <w:spacing w:lineRule="auto" w:line="240" w:before="280" w:after="280"/>
        <w:ind w:left="4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بی اعتمادی به دست نوشته‌های حدیثی 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3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احادیث جعلی، به تقدس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‌ز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دایی از چه چیزهایی پرداخته‌اند؟</w:t>
      </w:r>
    </w:p>
    <w:p>
      <w:pPr>
        <w:pStyle w:val="Normal"/>
        <w:spacing w:lineRule="auto" w:line="240" w:before="280" w:after="280"/>
        <w:ind w:left="4" w:right="0" w:hanging="0"/>
        <w:jc w:val="both"/>
        <w:rPr/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تلاوت قرآن و اذان گویی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 xml:space="preserve">         ب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 xml:space="preserve">شخصیت پیامبر اکرم 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>(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ص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و شعایر دینی        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هل بیت پیامبر و تلاوت قرآن</w:t>
      </w:r>
    </w:p>
    <w:p>
      <w:pPr>
        <w:pStyle w:val="Normal"/>
        <w:spacing w:lineRule="auto" w:line="240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4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چرا محدثان اهل سنت، روایت ابوهریره از همسر عثمان را در مدح وی نپذیرفته‌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بوهریره را جاعل و دروغگو می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‌د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نن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همسر عثمان را دروغگو می‌شمرن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 xml:space="preserve">ج 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تقارن زمانی ابوهریره و همسر عثمان را نادرست می‌دانند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>.</w:t>
      </w:r>
    </w:p>
    <w:p>
      <w:pPr>
        <w:pStyle w:val="Normal"/>
        <w:spacing w:lineRule="auto" w:line="204" w:before="280" w:after="280"/>
        <w:ind w:left="4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5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 xml:space="preserve">عبارت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یا معاویه، لیس بکریم من لم یهتز عند سماع ذکر الحبیب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ساخته چه گروهی است؟</w:t>
      </w:r>
    </w:p>
    <w:p>
      <w:pPr>
        <w:pStyle w:val="Normal"/>
        <w:spacing w:lineRule="auto" w:line="204" w:before="280" w:after="280"/>
        <w:ind w:left="4" w:right="0" w:hanging="0"/>
        <w:jc w:val="both"/>
        <w:rPr/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مویان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                        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صوفیان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                            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شافع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6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 xml:space="preserve">آیه ﴿وَ لا تَرْكَنُوا إِلَی الَّذِينَ ظَلَمُوا فَتَمَسَّكُمُ النَّارُ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>...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﴾ هود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/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113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؛ کدام دسته از احادیث زیر را نقد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حادیث وجوب اطاعت از همه حاکمان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حادیث وجوب اطاعت از اولوالامر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حادیث وجوب حفظ نظم اجتماعی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17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 xml:space="preserve">کدام گزینه راجع به روایت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 xml:space="preserve">قَالَ رَسُولُ اللَّهِ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صلی‏ الله‏ علیه‏ و‏آله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إِنِّی وَاحَدَ عَشَرَ مِنْ وُلْدِی وَأَنْتَ یا عَلِی زَرُّ الْأَرْضِ یعْنِی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أَوْتَادَهَا وَجِبَالَهَا بِنَا أَوْتَدَ اللَّهُ الْأَرْضَ أَنْ تَسِیخَ بِأَهْلِهَا فَإِذَا ذَهَبَ الِاثْنَا عَشَرَ مِنْ وُلْدِی سَاخَتِ الْأَرْضُ بِأَهْلِهَا وَلَمْ ینْظَرُوا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>»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 xml:space="preserve">که حاوی مضمون سیزده امامی است،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u w:val="single"/>
          <w:rtl w:val="true"/>
        </w:rPr>
        <w:t>درست نیست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؟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روایت کاملا نادرست است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حدیث در مقام بیان اوتاد زمین است و نه امامان آن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بنا به قاعده تغلیب، همه را فرزند رسول خدا صلی الله علیه و آله دانسته‌اند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18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کدام مورد، از معیارهای نقد محتوایی روایت است؟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مسلمات اعتقادی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منبع روایت 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روایات فقهی مخالف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19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منظور از عقل به عنوان معیار نقد درونی،‌ محصولات پیچیده فلسفی نیست؛ زیرا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: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در این معنا، برداشت‌های آن برای عموم، مفهوم نیست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منظور از عقل به عنوان معیار نقد درونی، باور به بدیهیات است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عقل به عنوان معیار نقد درونی، شامل فهمِ خاصِ محدثان، از احادیث است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20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در کدام حوزه، علم به عنوان معیار نقد درونی راه‌گشاست؟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اعتباریات شارع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 xml:space="preserve">واقعیات خارجی فقهی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روایات تجسیم خدا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21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 xml:space="preserve">روایت حسن بن بکار از امام رضا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علیه ‏السلام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که فرموده‌اند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: «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بَعَثَ اللّهُ‏ مُحَمََّّداً لِثَلاثِ لَیالٍ مَضَی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ْ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نَ مِن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ْ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 xml:space="preserve"> رَجَبٍ فَصَو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ْ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مُ ذلکَ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الیَو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ْ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مِ کَصَو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ْ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مِ سَب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ْ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عینَ عاماً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با چه معیاری نقد می‌شود؟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تاریخ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عقل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سنت</w:t>
      </w:r>
    </w:p>
    <w:p>
      <w:pPr>
        <w:pStyle w:val="Normal"/>
        <w:spacing w:lineRule="auto" w:line="240" w:before="280" w:after="280"/>
        <w:ind w:left="-1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bidi="ar-SA"/>
        </w:rPr>
        <w:t>22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گستره و فراوانی کدام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‌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  <w:lang w:bidi="ar-SA"/>
        </w:rPr>
        <w:t>یک از انگیزه‌های وضع بیشتر است؟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  <w:lang w:bidi="ar-SA"/>
        </w:rPr>
        <w:t>انگیزه‌های سیا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  <w:lang w:bidi="ar-SA"/>
        </w:rPr>
        <w:t>انگیزه‌های فردی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ج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نگیزه‌های فرقه‌ای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4" w:right="0" w:firstLine="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23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 xml:space="preserve">نسبت دادن کبوتربازی به پیامبر اکرم 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16"/>
          <w:sz w:val="16"/>
          <w:szCs w:val="16"/>
          <w:rtl w:val="true"/>
        </w:rPr>
        <w:t>، با چه انگیزه‌ای صورت گرفت؟</w:t>
      </w:r>
      <w:r>
        <w:rPr>
          <w:rFonts w:eastAsia="Times New Roman" w:cs="Tahoma" w:ascii="Tahoma" w:hAnsi="Tahoma"/>
          <w:b/>
          <w:bCs/>
          <w:color w:val="000000"/>
          <w:sz w:val="16"/>
          <w:szCs w:val="16"/>
          <w:rtl w:val="true"/>
        </w:rPr>
        <w:br/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‌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الف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 xml:space="preserve">تقلیل قداست پیامبر 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(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صلی الله علیه و آله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‌       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ب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16"/>
          <w:sz w:val="16"/>
          <w:szCs w:val="16"/>
          <w:rtl w:val="true"/>
        </w:rPr>
        <w:t>فضیلت سازی برای کبوتربازان‌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      ج</w:t>
      </w:r>
      <w:r>
        <w:rPr>
          <w:rFonts w:eastAsia="Times New Roman" w:cs="Tahoma" w:ascii="Tahoma" w:hAnsi="Tahoma"/>
          <w:color w:val="FF0000"/>
          <w:sz w:val="16"/>
          <w:szCs w:val="16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16"/>
          <w:sz w:val="16"/>
          <w:szCs w:val="16"/>
          <w:rtl w:val="true"/>
        </w:rPr>
        <w:t>حفظ جایگاه و موقعیت جاعل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05:00Z</dcterms:created>
  <dc:creator>User</dc:creator>
  <dc:description/>
  <cp:keywords/>
  <dc:language>en-US</dc:language>
  <cp:lastModifiedBy>SQ</cp:lastModifiedBy>
  <dcterms:modified xsi:type="dcterms:W3CDTF">2012-06-28T04:05:00Z</dcterms:modified>
  <cp:revision>2</cp:revision>
  <dc:subject/>
  <dc:title/>
</cp:coreProperties>
</file>